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060895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1  липня  2003 року  №238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ЗАТ “Агросвіт”, директора ЗАТ МТС “Володимирагро”, директора школи-інтернату для дітей сиріт, враховуючи рішення Зарічанської сільської ради від 23.05.2003р. №11/3, рішення Льотничівської сільської ради від 22.04.2003 р. №8/9/1, рішення Зарічанської сільської ради від 23.05.2003 р. №11/4, відповідно до     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адати ЗАТ “Агросвіт” земельну ділянку загальною площею 18,09 га  ріллі в оренду під невитребуваними паями , а саме: в с.Заріччя-2,40 га, в с.Новосілки-7,38 га, в с.Орані-8,31 га терміном на 1 рік в межах Зарічанської сільської ради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Надати ЗАТ МТС “Володимирагро” земельну ділянку загальною площею 8 га ріллі в оренду терміном на 5 років з земель запасу в межах Льотничівської сільської ради в урочищі “Цукровий завод” для ведення город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дати Володимир-Волинській школі-інтернат   в  оренду   земельну ділянку загальною площею 18 га ріллі терміном на    10   років в межах Зарічанської сільської ради в урочищі “Між лісами”  з земель запасу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Зарічанській  та Льотничівській сільським  радам провести реєстрацію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Володимир-Волинській школі-інтернат договір оренди посвідчити нотаріально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 Встановити  орендну  плату по Льотничівській    сільській    раді в  розмірі  150    гривень  за  1  га  ріллі   за  1 рік;    по    Зарічанській сільській раді ЗАТ “Агросвіт”  в розмірі 200 гривень за 1 га ріллі за 1 рік та   школі-інтернату в розмірі ставки земельного податку за 1 га ріллі за 1 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7. Юридичним особ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8. Контроль за виконанням цього розпорядження покласти на  заступника начальника районного відділу земельних ресурсів О.Скіру 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79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9:00Z</dcterms:created>
  <dc:creator>1</dc:creator>
  <dc:description/>
  <dc:language>en-US</dc:language>
  <cp:lastModifiedBy>Admin3</cp:lastModifiedBy>
  <cp:lastPrinted>2002-06-25T08:58:00Z</cp:lastPrinted>
  <dcterms:modified xsi:type="dcterms:W3CDTF">2003-07-04T06:47:00Z</dcterms:modified>
  <cp:revision>5</cp:revision>
  <dc:subject/>
  <dc:title> </dc:title>
</cp:coreProperties>
</file>