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</w:rPr>
      </w:pPr>
      <w:r>
        <w:rPr/>
        <w:t xml:space="preserve"> </w:t>
      </w:r>
      <w:r>
        <w:rPr>
          <w:sz w:val="24"/>
          <w:u w:val="single"/>
        </w:rPr>
        <w:t xml:space="preserve">від   </w:t>
      </w:r>
      <w:r>
        <w:rPr>
          <w:sz w:val="24"/>
          <w:u w:val="single"/>
          <w:lang w:val="uk-UA"/>
        </w:rPr>
        <w:t>01 липня</w:t>
      </w:r>
      <w:r>
        <w:rPr>
          <w:sz w:val="24"/>
          <w:u w:val="single"/>
        </w:rPr>
        <w:t xml:space="preserve">  2003 р. № 239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Cs/>
          <w:lang w:val="ru-RU"/>
        </w:rPr>
      </w:pPr>
      <w:r>
        <w:rPr>
          <w:bCs/>
          <w:lang w:val="ru-RU"/>
        </w:rPr>
        <w:t>Про порядок надання та поверненн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коштів, передбачених на фінансуванн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ограми “Зерно Волині 2003 року” 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районі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lang w:val="ru-RU"/>
        </w:rPr>
        <w:tab/>
        <w:t xml:space="preserve">Відповідно  </w:t>
      </w:r>
      <w:r>
        <w:rPr/>
        <w:t xml:space="preserve"> до </w:t>
      </w:r>
      <w:r>
        <w:rPr>
          <w:lang w:val="ru-RU"/>
        </w:rPr>
        <w:t>рішення обласної ради від 06.05. 2003 року № 6/6 “Про Програму “Зерно Волині 2003 року” та на виконання розпорядження голови  облдержадміністрації від 03.06.2003р. № 222 “Про порядок та повернення коштів, передбачених на фінансування Програми “Зерно Волині  2003 року”, яке зареєстроване в обласному управлінні юстиції 11 червня 2003 року № 27/658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Управлінню сільського господарства і продовольства </w:t>
      </w:r>
    </w:p>
    <w:p>
      <w:pPr>
        <w:pStyle w:val="Normal"/>
        <w:rPr>
          <w:sz w:val="28"/>
        </w:rPr>
      </w:pPr>
      <w:r>
        <w:rPr>
          <w:sz w:val="28"/>
        </w:rPr>
        <w:t>райдержадміністрації :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Керуватись Порядком надання та повернення кошті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дбачених на фінансування Програми “Зерно Волині 2003 р.” затвердженим розпорядженням голови облдержадміністрації від 3 червня 2003 року № 222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Утворити комісію і провести конкурс серед агроформуван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у, яким будуть надані кошти обласного бюджету  на реалізацію Програми “Зерно Волині 2003 р.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3. Перелік  агроформувань, які виграли конкурс подати на затвердження голові райдержадміністра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онтроль за виконанням цього розпорядження покласти 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шого заступника голови держадміністрації М. Міщу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8"/>
          <w:lang w:val="uk-UA"/>
        </w:rPr>
      </w:pPr>
      <w:r>
        <w:rPr/>
        <w:t>Міщук 21703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2:13:00Z</dcterms:created>
  <dc:creator>Admin</dc:creator>
  <dc:description/>
  <dc:language>en-US</dc:language>
  <cp:lastModifiedBy>Admin3</cp:lastModifiedBy>
  <cp:lastPrinted>2003-07-04T14:27:00Z</cp:lastPrinted>
  <dcterms:modified xsi:type="dcterms:W3CDTF">2003-08-07T06:51:00Z</dcterms:modified>
  <cp:revision>9</cp:revision>
  <dc:subject/>
  <dc:title> </dc:title>
</cp:coreProperties>
</file>