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left="-426"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</w:t>
      </w: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lang w:val="uk-UA"/>
        </w:rPr>
      </w:pPr>
      <w:r>
        <w:rPr>
          <w:lang w:val="ru-RU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від  02  липня  2003р. №240    </w:t>
      </w:r>
    </w:p>
    <w:p>
      <w:pPr>
        <w:pStyle w:val="Normal"/>
        <w:rPr/>
      </w:pPr>
      <w:r>
        <w:rPr>
          <w:sz w:val="24"/>
        </w:rPr>
        <w:t>м. Володимир-Волинський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Про заходи по ліквідації вогнищ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азу тварин в селі  Коритниц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 xml:space="preserve"> Відповідно до п.6 ст.21 Закону України “Про місцеві державні адміністрації, ст. 15 Закону України “Про ветеринарну медицину”, наказу Державного Департаменту ветеринарної медицини  від 01.12.2001      року № 43/315 “Про затвердження комплексної програми основних заходів профілактики та боротьби зі сказом в Україні на 2000-2010 роки”  у зв”язку  з тим, що в селі Коритниця  по наслідках досліджень  обласної лабораторії ветмедицини (експертиза №  523/66 від 02.07.2003 року) встановлені випадки захворювання тварин сказом 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голосити неблагополучним пунктом, у зв”язку з виявленням  </w:t>
      </w:r>
    </w:p>
    <w:p>
      <w:pPr>
        <w:pStyle w:val="TextBody"/>
        <w:rPr/>
      </w:pPr>
      <w:r>
        <w:rPr/>
        <w:t>захворювання  сказом  тварин  с. Коритницю з 02.07.2003 року  і ввести обмеження, передбачені чинним законодавств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Затвердити план організаційно-господарських і соціальних заходів по ліквідації захворювання тварин сказом згідно додатку.</w:t>
      </w:r>
    </w:p>
    <w:p>
      <w:pPr>
        <w:pStyle w:val="TextBody"/>
        <w:rPr/>
      </w:pPr>
      <w:r>
        <w:rPr/>
      </w:r>
    </w:p>
    <w:p>
      <w:pPr>
        <w:pStyle w:val="TextBody"/>
        <w:ind w:left="720" w:right="185" w:hanging="0"/>
        <w:rPr/>
      </w:pPr>
      <w:r>
        <w:rPr/>
        <w:t>3. Володимир- Волинській державній лікарні ветеринарної медицини</w:t>
      </w:r>
    </w:p>
    <w:p>
      <w:pPr>
        <w:pStyle w:val="TextBody"/>
        <w:rPr/>
      </w:pPr>
      <w:r>
        <w:rPr/>
        <w:t>(Швидун А.П.) провести комплекс заходів по ліквідації сказу відповідно до інструкції по боротьбі зі сказ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 Районній санепідемстанції (Оніщук В.М..) провести комплекс заходів по недопущенню захворювань серед населення, викликану сказом тварин.</w:t>
      </w:r>
    </w:p>
    <w:p>
      <w:pPr>
        <w:pStyle w:val="TextBody"/>
        <w:ind w:right="185" w:firstLine="720"/>
        <w:rPr/>
      </w:pPr>
      <w:r>
        <w:rPr/>
        <w:t>5. Микитичівському сільському голові Ямборку І.М.  забезпечити організацію заходів по проведенню відлову, відстрілу бродячих собак і котів на території населених пунктів  сільської ради.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>6. Володимир-Волинському держлісмисгоспу та районній раді  товариства мисливців і рибалок вжити заходів щодо зменшення чисельності диких тварин на території району.  При виявленні трупів диких тварин, направляти їх у ветеринарну лабораторію для дослідження на ска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7. Контроль за виконанням цього розпорядження покласти на першого заступника голови райдержадміністрації М.Міщука,  головного державного інспектора ветеринарної медицини району А. Швидуна, головного державного санітарного лікаря району В. Оніщ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іністрації                                                                     М.О.ВЕРЕ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Швидун 24735                                                </w:t>
        <w:tab/>
        <w:tab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09:00Z</dcterms:created>
  <dc:creator>Admin</dc:creator>
  <dc:description/>
  <dc:language>en-US</dc:language>
  <cp:lastModifiedBy>Admin3</cp:lastModifiedBy>
  <dcterms:modified xsi:type="dcterms:W3CDTF">2003-08-06T13:09:00Z</dcterms:modified>
  <cp:revision>2</cp:revision>
  <dc:subject/>
  <dc:title> </dc:title>
</cp:coreProperties>
</file>