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  04.07.2003р.  №245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 xml:space="preserve">громадян,  яким  припиняється право користування земельними ділянкам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52"/>
        <w:gridCol w:w="1276"/>
        <w:gridCol w:w="708"/>
        <w:gridCol w:w="992"/>
        <w:gridCol w:w="993"/>
        <w:gridCol w:w="992"/>
        <w:gridCol w:w="912"/>
        <w:gridCol w:w="7"/>
        <w:gridCol w:w="277"/>
      </w:tblGrid>
      <w:tr>
        <w:trPr>
          <w:trHeight w:val="3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оренд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всього, 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 них</w:t>
            </w:r>
          </w:p>
        </w:tc>
        <w:tc>
          <w:tcPr>
            <w:tcW w:w="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городництва</w:t>
            </w:r>
          </w:p>
        </w:tc>
        <w:tc>
          <w:tcPr>
            <w:tcW w:w="28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ллі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имнівська сільська рада</w:t>
            </w:r>
          </w:p>
        </w:tc>
        <w:tc>
          <w:tcPr>
            <w:tcW w:w="2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цький Б.Й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леми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ук Р.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Зим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Дач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івончик В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шинський В.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нжаричівська сільська рада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інський Л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тенжари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мос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ічанська сільська рада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чипоренко В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Новосі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я брига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лстий І.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Діг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нична 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цура П.Є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 ліс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ядюк О.О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ковський В.П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ковський Л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ера О.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горний М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ет П.І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льчук М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к Н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ь К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рець Н.П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1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шко В.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фімчук М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мрило І.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10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ук М.Л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9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/>
        <w:t>Керівник апарату райдержадміністрації      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59:00Z</dcterms:created>
  <dc:creator>1</dc:creator>
  <dc:description/>
  <dc:language>en-US</dc:language>
  <cp:lastModifiedBy>Admin3</cp:lastModifiedBy>
  <cp:lastPrinted>2003-06-26T17:27:00Z</cp:lastPrinted>
  <dcterms:modified xsi:type="dcterms:W3CDTF">2003-08-13T06:04:00Z</dcterms:modified>
  <cp:revision>9</cp:revision>
  <dc:subject/>
  <dc:title>                                                                                               Додаток</dc:title>
</cp:coreProperties>
</file>