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09  лип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 державну   реєстрацію   т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виконання  післяреєстраційн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цедур єдиною реєстраційно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місією суб’єктів підприємницько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іяльно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8"/>
        </w:rPr>
        <w:t>Відповідно до статті 19 Закону України “Про місцеві державні адміністрації”, постанови Кабінету Міністрів України від 25 травня 1998 року № 740 “Про порядок державної реєстрації суб’єктів підприємницької діяльності”, на виконання пункту 9 розділу П Регіональної програми розвитку малого підприємництва у районі на 2003-2004 роки, затвердженої рішенням районної ради від 26 січня 2003 року № 7/4, з метою активізації діяльності малого бізнесу і подальшого розвитку підприємництва в районі :</w:t>
      </w:r>
    </w:p>
    <w:p>
      <w:pPr>
        <w:pStyle w:val="TextBody"/>
        <w:spacing w:before="240" w:after="0"/>
        <w:ind w:firstLine="720"/>
        <w:rPr>
          <w:lang w:val="ru-RU"/>
        </w:rPr>
      </w:pPr>
      <w:r>
        <w:rPr>
          <w:lang w:val="ru-RU"/>
        </w:rPr>
        <w:t>1.Здійснювати державну реєстрацію суб’єктів підприємницької діяльності згідно з Положенням про державну реєстрацію та виконання післяреєстраційних  процедур єдиною реєстраційною комісією суб’єктів підприємницької діяльності (додається).</w:t>
      </w:r>
    </w:p>
    <w:p>
      <w:pPr>
        <w:pStyle w:val="TextBody"/>
        <w:spacing w:before="240" w:after="0"/>
        <w:ind w:left="-36" w:firstLine="36"/>
        <w:rPr/>
      </w:pPr>
      <w:r>
        <w:rPr/>
        <w:tab/>
        <w:t>2. Створити єдину реєстраційну комісію з питань державної реєстрації суб’єктів підприємницької діяльності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твердити склад єдиної комісії з питань  державної реєстрації суб’єктів підприємницької діяльності (далі комісія), згідно з додатком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ісії в місячний термін підготувати регламент роботи про єдину комісію з питань державної реєстрації суб’єктів підприємницької діяльності в районі.</w:t>
      </w:r>
    </w:p>
    <w:p>
      <w:pPr>
        <w:pStyle w:val="Normal"/>
        <w:spacing w:before="24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Управлінню економіки райдержадміністрації інформацію щодо затвердження удосконаленого порядку державної реєстрації довести до відома заявників, суб’єктів підприємницької діяльності, громадськості через міськрайонну газету “Слово правди”.</w:t>
      </w:r>
    </w:p>
    <w:p>
      <w:pPr>
        <w:pStyle w:val="Heading3"/>
        <w:rPr/>
      </w:pPr>
      <w:r>
        <w:rPr/>
        <w:t>Голова районної дерджавної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spacing w:before="240" w:after="0"/>
        <w:jc w:val="both"/>
        <w:rPr/>
      </w:pPr>
      <w:r>
        <w:rPr/>
        <w:t>Литвинчук 20789</w:t>
      </w:r>
      <w:r>
        <w:rPr>
          <w:lang w:val="uk-UA"/>
        </w:rPr>
        <w:tab/>
        <w:tab/>
        <w:tab/>
        <w:tab/>
        <w:tab/>
        <w:tab/>
        <w:tab/>
      </w:r>
      <w:r>
        <w:rPr>
          <w:sz w:val="24"/>
          <w:lang w:val="uk-UA"/>
        </w:rPr>
        <w:tab/>
      </w:r>
    </w:p>
    <w:sectPr>
      <w:type w:val="nextPage"/>
      <w:pgSz w:w="11906" w:h="16838"/>
      <w:pgMar w:left="180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i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3544" w:hanging="3544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544" w:hanging="375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320" w:firstLine="144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9:00Z</dcterms:created>
  <dc:creator>Admin</dc:creator>
  <dc:description/>
  <dc:language>en-US</dc:language>
  <cp:lastModifiedBy>Admin3</cp:lastModifiedBy>
  <cp:lastPrinted>2003-07-28T17:49:00Z</cp:lastPrinted>
  <dcterms:modified xsi:type="dcterms:W3CDTF">2003-08-06T12:09:00Z</dcterms:modified>
  <cp:revision>2</cp:revision>
  <dc:subject/>
  <dc:title> </dc:title>
</cp:coreProperties>
</file>