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175092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пня  2003 р.  №25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розмірів                                                                               орендної плати за використання                                                                        земель запасу та резервного фонду                                                                            за межами населених пунктів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пропозиції Володимир-Волинського районного відділу земельних ресурсів щодо розмірів орендної плати за використання земель запасу, резервного фонду за межами населених пунктів, враховуючи рішення постійної комісії з питань планування бюджету і фінансів та з питань сільського господарства та продовольства від 15.07.2003 р. №13/1, керуючись ст.17, п.12 Перехідних положень Земельного кодексу Україн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Затвердити розміри орендної плати за використання земель запасу, резервного фонду за межами населених пунктів згідно додатку .</w:t>
      </w:r>
    </w:p>
    <w:p>
      <w:pPr>
        <w:pStyle w:val="Normal1"/>
        <w:numPr>
          <w:ilvl w:val="0"/>
          <w:numId w:val="3"/>
        </w:numPr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 xml:space="preserve">Сільським та Устилузькій міській раді: 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ішень про погодження надання в оренду земельних ділянок з земель запасу та резервного фонду вказувати рекомендований розмір орендної плати згідно додатку 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, які не використовувалися більше 1 року знижувати рекомендований розмір орендної плати на перший рік дії договору на 10-50  відсотків.</w:t>
      </w:r>
    </w:p>
    <w:p>
      <w:pPr>
        <w:pStyle w:val="Normal1"/>
        <w:numPr>
          <w:ilvl w:val="1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  :                  - юридичній особі загальною площею більше 100 га рекомендований розмір орендної плати зменшувати на 10 відсотків, 200 га  -  20 відсотків, 300 га  -  на 30 відсотків 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фізичній особі загальною площею  більше 10 га рекомендований розмір орендної плати зменшувати на 10 відсотків, 20 га – 20 відсотків, 50 га – 30 відсотк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   При зниженні рекомендованого розміру орендної плати з причин зазначених в пунктах 2.2-2.3 цього розпорядження, рекомендований розмір орендної плати встановлювати не нижче ставки земельного п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озпоряджень про надання земельних ділянок в оренду розмір орендної плати встановлювати на підставі рішень сільських та Устилузької міської рад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Контроль за виконанням даного розпорядження покласти на першого заступника голови райдержадміністрації Міщука М.Є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4:00Z</dcterms:created>
  <dc:creator>1</dc:creator>
  <dc:description/>
  <dc:language>en-US</dc:language>
  <cp:lastModifiedBy>Admin3</cp:lastModifiedBy>
  <cp:lastPrinted>2000-07-31T08:53:00Z</cp:lastPrinted>
  <dcterms:modified xsi:type="dcterms:W3CDTF">2003-08-15T07:45:00Z</dcterms:modified>
  <cp:revision>3</cp:revision>
  <dc:subject/>
  <dc:title> </dc:title>
</cp:coreProperties>
</file>