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від  11 липня 2003 р. №262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передаються земельні діля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992"/>
        <w:gridCol w:w="1276"/>
        <w:gridCol w:w="1134"/>
        <w:gridCol w:w="1134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5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Капітан Марія Матвії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Шагалін Олексій Володимир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Москалюк Микола Леонтійович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Іваніна Людмила Василі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Смик Галина Василі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Тарасенко Тетяна Василі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Федоришина Любов Олекс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Федорів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.-Во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Федорів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.-Во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Зарічч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иї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Зарічч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Керівник апарату райдержадміністрації                                            Ігор Поліщук 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8:00Z</dcterms:created>
  <dc:creator>1</dc:creator>
  <dc:description/>
  <dc:language>en-US</dc:language>
  <cp:lastModifiedBy>Admin3</cp:lastModifiedBy>
  <dcterms:modified xsi:type="dcterms:W3CDTF">2003-08-07T08:18:00Z</dcterms:modified>
  <cp:revision>4</cp:revision>
  <dc:subject/>
  <dc:title>                                                                                                Додаток</dc:title>
</cp:coreProperties>
</file>