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  <w:lang w:val="ru-RU"/>
        </w:rPr>
        <w:t xml:space="preserve">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4  липня 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26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 взаємодію з політичн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артіями і громадським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рганізаціями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ab/>
      </w:r>
      <w:r>
        <w:rPr>
          <w:sz w:val="28"/>
          <w:lang w:val="en-US"/>
        </w:rPr>
        <w:t>З метою дотримання і виконання норм Конституції України, Закону України “Про об’єднання громадян”, ст.ст.12,37 Закону України “Про місцеві державні адміністрації” щодо порядку утворення і діяльності політичних партій та громадських організацій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ab/>
        <w:t>1. Постійно підтримувати взаємодію з політичними партіями, громадськими організаціями  району для забезпечення прав і свобод громадян, задоволення їх політичних, соціальних, культурних і інших інтересів з урахуванням загальнодержавних і місцевих інтересів, сприяти виконанню їх статутних завда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>2. Забезпечувати рівноправні  умови діяльності осередків</w:t>
      </w:r>
      <w:r>
        <w:rPr>
          <w:sz w:val="28"/>
          <w:lang w:val="uk-UA"/>
        </w:rPr>
        <w:t>,</w:t>
      </w:r>
      <w:r>
        <w:rPr>
          <w:sz w:val="28"/>
        </w:rPr>
        <w:t xml:space="preserve"> політичних партій та громадських організацій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>3. Керівникам  структурних підрозділів райдержадміністрації, органам місцевого самоврядування взяти до відома, що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1. Створення і діяльність організаційних структур політичних партій в органах  </w:t>
      </w:r>
      <w:r>
        <w:rPr>
          <w:sz w:val="28"/>
          <w:lang w:val="uk-UA"/>
        </w:rPr>
        <w:t xml:space="preserve"> виконавчої влади, органах місцевого </w:t>
      </w:r>
      <w:r>
        <w:rPr>
          <w:sz w:val="28"/>
        </w:rPr>
        <w:t>самоврядування не допускаєтьс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 xml:space="preserve">3.2. Посадові особи не можуть суміщати свою службову діяльність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икористовуючи робочий час, з іншими видами діяльності, в тому числі на громадських заса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Забороняється використовувати для проведення зборів окремих політичних партій службові приміщення органу виконавчої влади і органів місцевого самовряду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нтроль за виконанням цього розпорядження покласти на заступника голови райдержадміністрації Д. 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ab/>
        <w:t>М.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Здіховський 22658</w:t>
      </w:r>
    </w:p>
    <w:sectPr>
      <w:type w:val="nextPage"/>
      <w:pgSz w:w="11906" w:h="16838"/>
      <w:pgMar w:left="1800" w:right="849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31:00Z</dcterms:created>
  <dc:creator>Admin</dc:creator>
  <dc:description/>
  <dc:language>en-US</dc:language>
  <cp:lastModifiedBy>Admin3</cp:lastModifiedBy>
  <cp:lastPrinted>2003-05-23T15:54:00Z</cp:lastPrinted>
  <dcterms:modified xsi:type="dcterms:W3CDTF">2003-08-07T08:26:00Z</dcterms:modified>
  <cp:revision>5</cp:revision>
  <dc:subject/>
  <dc:title> </dc:title>
</cp:coreProperties>
</file>