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ДОДАТОК 1</w:t>
      </w:r>
    </w:p>
    <w:p>
      <w:pPr>
        <w:pStyle w:val="Heading1"/>
        <w:jc w:val="right"/>
        <w:rPr/>
      </w:pPr>
      <w:r>
        <w:rPr/>
        <w:t>до розпорядження перш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тупника голови районної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від</w:t>
      </w:r>
      <w:r>
        <w:rPr>
          <w:sz w:val="28"/>
          <w:lang w:val="uk-UA"/>
        </w:rPr>
        <w:t xml:space="preserve">  21  липня  2</w:t>
      </w:r>
      <w:r>
        <w:rPr>
          <w:sz w:val="28"/>
        </w:rPr>
        <w:t>003р. №</w:t>
      </w:r>
      <w:r>
        <w:rPr>
          <w:sz w:val="28"/>
          <w:lang w:val="uk-UA"/>
        </w:rPr>
        <w:t>27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ацівників  районної  державної  адміністрації  закріплених  за  Устилузькою  міською  та  сільськими  радами на період збирання урожаю 2003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938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 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 батькові, поса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щук  М.Є. – перший  заступник  голови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.Й. – начальник  відділу організаційної і кадрової роботи апарату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б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Боярина Л.І. – начальник  відділу з питань зв’язку з засобами масової інформації та громадськістю  апарату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имчук О.Р. – начальник  загального  відділу  апарату  райдержадміністрації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ало С.П. – заступник  голови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азурок Є.Ю. – начальник  управління економіки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 О.Г. – начальник фінансового управління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ста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буль С.І. – начальник  відділу  культури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к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юк Н.О. – начальник  відділу внутрішньої політики апарату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ховський Д.А. – заступник  голови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 В.М. – начальник районного відділу земельних ресурсі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 А.Л. – начальник  відділу  освіти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твинчук В.С. – головний спеціаліст управління економіки райдержадміністрації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’ятид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.М. – начальник відділу з питань надзвичайних ситуацій та цивільного захисту населення</w:t>
            </w:r>
          </w:p>
        </w:tc>
      </w:tr>
      <w:tr>
        <w:trPr>
          <w:trHeight w:val="1006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 О.А. – начальник  служби  у  справах неповнолітніх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нійчук І.І. – головний спеціаліст-юрисконсульт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юк  В.Л. – заступник начальника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ущевська  Л.В. – начальник управління праці та соціального захисту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І.А. – керівник  апарату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.Й. – начальник  відділу 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тилуз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кова О.М. – заступник начальника управління сільського господарства і продовольства з питань фермерства та одноосібних господарств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7" w:hanging="212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Normal"/>
        <w:ind w:left="2127" w:hanging="212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   І.Поліщ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9:58:00Z</dcterms:created>
  <dc:creator>Admin</dc:creator>
  <dc:description/>
  <dc:language>en-US</dc:language>
  <cp:lastModifiedBy>Admin3</cp:lastModifiedBy>
  <dcterms:modified xsi:type="dcterms:W3CDTF">2003-08-26T09:58:00Z</dcterms:modified>
  <cp:revision>2</cp:revision>
  <dc:subject/>
  <dc:title> </dc:title>
</cp:coreProperties>
</file>