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211174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3  липня  2003р.№27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Турівка, с.Заболоття,  враховуючи рішення Стенжаричівської  сільської ради від 17.06.2003р. №6/4  та  від 17.06.2003р. №6/5 , відповідно до ст.124-126 Земельного кодексу України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Стенжаричівської сільської ради у урочищі “Антисьове” для ведення особистого селянського господарства та сінокосіння за рахунок земель  запасу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Стенжаричів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 та 20 гривень за 1 га сінокосу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40:00Z</dcterms:created>
  <dc:creator>1</dc:creator>
  <dc:description/>
  <dc:language>en-US</dc:language>
  <cp:lastModifiedBy>Admin3</cp:lastModifiedBy>
  <cp:lastPrinted>2003-08-06T10:48:00Z</cp:lastPrinted>
  <dcterms:modified xsi:type="dcterms:W3CDTF">2003-08-18T08:50:00Z</dcterms:modified>
  <cp:revision>8</cp:revision>
  <dc:subject/>
  <dc:title> </dc:title>
</cp:coreProperties>
</file>