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" w:hanging="0"/>
        <w:jc w:val="center"/>
        <w:rPr>
          <w:color w:val="000080"/>
          <w:sz w:val="16"/>
          <w:u w:val="none"/>
          <w:lang w:val="en-US"/>
        </w:rPr>
      </w:pPr>
      <w:r>
        <w:rPr>
          <w:color w:val="000080"/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sz w:val="16"/>
          <w:u w:val="none"/>
          <w:lang w:val="en-US"/>
        </w:rPr>
      </w:pPr>
      <w:r>
        <w:rPr>
          <w:color w:val="000080"/>
          <w:sz w:val="16"/>
          <w:u w:val="none"/>
          <w:lang w:val="en-US"/>
        </w:rPr>
      </w:r>
    </w:p>
    <w:p>
      <w:pPr>
        <w:pStyle w:val="Heading4"/>
        <w:ind w:right="-711" w:hanging="0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ИНСЬКОЇ ОБЛАСТІ</w:t>
      </w:r>
    </w:p>
    <w:p>
      <w:pPr>
        <w:pStyle w:val="Heading4"/>
        <w:jc w:val="left"/>
        <w:rPr>
          <w:color w:val="000000"/>
        </w:rPr>
      </w:pPr>
      <w:r>
        <w:rPr>
          <w:color w:val="000000"/>
        </w:rPr>
        <w:t xml:space="preserve">          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9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від  31  липня 2003 року №285</w:t>
      </w:r>
    </w:p>
    <w:p>
      <w:pPr>
        <w:pStyle w:val="Heading9"/>
        <w:rPr>
          <w:color w:val="000000"/>
        </w:rPr>
      </w:pPr>
      <w:r>
        <w:rPr>
          <w:color w:val="000000"/>
        </w:rPr>
        <w:t>м.Володимир-Волинськ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Програму захисту прав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споживачів   в  районі     на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003-2005 роки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Відповідно до Закону України “Про захист прав споживачів” від 15 грудня 1993 року №3682-ХІІ, Указу Президента України від 11 грудня 2002 року №1148 “Про програму захисту прав споживачів на 2003-2005 роки”, доручення Прем’єр-міністра України від 25 грудня 2002 року №16632/2, н</w:t>
      </w:r>
      <w:r>
        <w:rPr>
          <w:sz w:val="28"/>
          <w:lang w:val="uk-UA"/>
        </w:rPr>
        <w:t>а виконання розпорядження голови обласної державної адміністрації від 9 липня 2003 року № 261 “</w:t>
      </w:r>
      <w:r>
        <w:rPr>
          <w:color w:val="000000"/>
          <w:sz w:val="28"/>
          <w:lang w:val="uk-UA"/>
        </w:rPr>
        <w:t>Про Програму захисту прав споживачів в області на 2003-2005 роки” та з метою підвищення рівня захисту прав споживачів, відкритості, прозорості і послідовності забезпечення   процесу захисту прав споживачів: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1. Затвердити Програму захисту прав споживачів в районі на 2003-2005 роки (далі – Програма), що  додається, та внести її на розгляд чергової сесії для затвердження районною радою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2. Управлінню економіки райдержадміністрації, районній санітарно-епідеміологічній станції,  Володимир-Волинській об”єднаній податковій інспекції, районному управлінню ветеринарної медицини до 1 грудня щорічно впродовж 2003-2005 років інформувати райдержадміністрацію про виконання Програми та, при необхідності, вносити пропозиції й доповнення до неї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3. Фінансовому управлінню райдержадміністрації щороку при формуванні районного бюджету передбачати кошти на реалізацію Програми, виходячи з реальних можливостей бюджету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4. Утворити районну раду з питань захисту прав споживачів, затвердити її склад та Положення про районну раду з питань захисту прав споживачів (додається)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 xml:space="preserve">5. Координацію роботи з виконання Програми покласти на управління економіки райдержадміністрації.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</w:t>
      </w:r>
      <w:r>
        <w:rPr>
          <w:color w:val="000000"/>
          <w:sz w:val="28"/>
          <w:lang w:val="uk-UA"/>
        </w:rPr>
        <w:t>6. Контроль за виконанням Програми покласти на  заступника голови райдержадміністрації  С. Микал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Голова районної державної</w:t>
      </w:r>
    </w:p>
    <w:p>
      <w:pPr>
        <w:pStyle w:val="Normal"/>
        <w:jc w:val="both"/>
        <w:rPr/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адміністрації                                                                                 М. Веремчук</w:t>
      </w:r>
      <w:r>
        <w:rPr>
          <w:color w:val="000000"/>
          <w:sz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Мазурок 20489 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color w:val="000000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0:50:00Z</dcterms:created>
  <dc:creator>E</dc:creator>
  <dc:description/>
  <dc:language>en-US</dc:language>
  <cp:lastModifiedBy>Admin3</cp:lastModifiedBy>
  <dcterms:modified xsi:type="dcterms:W3CDTF">2003-08-14T10:49:00Z</dcterms:modified>
  <cp:revision>18</cp:revision>
  <dc:subject/>
  <dc:title> </dc:title>
</cp:coreProperties>
</file>