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6394993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31  липня  2003року  №29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                                                      розпоряджень голови                                        райдержадміністрації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 клопотання  Рогожанського  сільського  голови  від 23.06.2003 р. №57, відповідно ст.6 Закону України “Про місцеві державні адміністрації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.Внести зміни до розпорядження від 08.04.2003 р. №128 “Про надання в оренду земельних ділянок”, виклавши п.2 в такій редакції :  “встановити орендну  плату  по Рогожанській сільській раді 150 гривень за 1 га ріллі за рік”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>2.Внести зміни в додаток до розпорядження від 29.04.2003 р. № 151 “Про надання в оренду земельних ділянок” , встановивши орендну плату ССГ “П”ятидні” по Рогожанській сільській раді в урочищі “Біля Верб” в розмірі 200 гривень за 1 га ріллі за 1 рік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>3. Внести зміни  до розпорядження від 11.06.2003 р. №205 “Про надання в оренду земельних ділянок”, виклавши п.2 в такій редакції:  “встановити орендну плату по Рогожанській сільській раді в розмірі 150 гривень за 1 га ріллі за 1 рік”.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jc w:val="both"/>
        <w:rPr>
          <w:sz w:val="28"/>
        </w:rPr>
      </w:pPr>
      <w:r>
        <w:rPr>
          <w:sz w:val="28"/>
        </w:rPr>
        <w:t xml:space="preserve">4. 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1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</w:t>
      </w:r>
      <w:r>
        <w:rPr>
          <w:b/>
          <w:sz w:val="28"/>
        </w:rPr>
        <w:t xml:space="preserve">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7:39:00Z</dcterms:created>
  <dc:creator>1</dc:creator>
  <dc:description/>
  <dc:language>en-US</dc:language>
  <cp:lastModifiedBy>Admin3</cp:lastModifiedBy>
  <cp:lastPrinted>2002-06-14T09:36:00Z</cp:lastPrinted>
  <dcterms:modified xsi:type="dcterms:W3CDTF">2003-08-19T12:50:00Z</dcterms:modified>
  <cp:revision>6</cp:revision>
  <dc:subject/>
  <dc:title> </dc:title>
</cp:coreProperties>
</file>