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51588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серпня  2003 року  №2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4.04.2003р. №9/9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Сторожуку Світлану Миколайовичу, Сторожук Яні Миколаївні, Сторожук Галині Григорівні, Сторожуку Віталію Миколайовичу, Власюку Руслану Олександровичу та Власюку Едуарду Олександровичу з земель селянського (фермерського) господарства Сторожука Миколи Павлович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в приватну власність Сторожуку С.М., Сторожук  Я.М., Сторожук Г.Г., Сторожуку В.М., Власюку Р.О., та Власюку Е.О. земельні ділянки в розмірі земельної частки (паю) члена селянського (фермерського) господарства Сторожука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21:00Z</dcterms:created>
  <dc:creator>1</dc:creator>
  <dc:description/>
  <dc:language>en-US</dc:language>
  <cp:lastModifiedBy>Admin3</cp:lastModifiedBy>
  <cp:lastPrinted>2003-02-27T09:57:00Z</cp:lastPrinted>
  <dcterms:modified xsi:type="dcterms:W3CDTF">2003-09-15T12:33:00Z</dcterms:modified>
  <cp:revision>4</cp:revision>
  <dc:subject/>
  <dc:title> </dc:title>
</cp:coreProperties>
</file>