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1  серпня 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9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подальше виконання Національної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фесійної реабілітації та зайнятості осіб 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меженими фізичними можливостями на 2001-2005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ки, затвердженої Указом Президента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3 липня 2001року № 519/200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На виконання Національної програми професійної реабілітації та зайнятості осіб з обмеженими фізичними можливостями на 2001-2005 роки, затвердженої Указом Президента України від 13 липня 2001 року № 519/2001 та  відповідно до розпорядження голови обласної державної адміністрації від 4 липня 2003 року № 256 “Про подальше виконання  Національної  програми  професійної  реабілітації  та  зайнятості  осіб  з  обмеженими  фізичними можливостями  на  2001-2005 роки, затвердженої Указом  Президента  України  від  13  липня  2001  року  №519/2001”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аходи щодо подальшого виконання Національної програми професійної реабілітації та зайнятості осіб з обмеженими фізичними можливостями на 2001-2005 роки, що  додаютьс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орити міжвідомчу районну раду для розгляду питань, пов'язаних із виконанням Національної програми професійної реабілітації та зайнятості осіб з обмеженими фізичними можливостями на 2001-2005 роки у складі згідно з додатком та затвердити Положення про міжвідомчу районну раду, що додаєтьс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м та відділам райдержадміністрації здійснювати реалізацію зазначених заходів та інформувати про їх виконання управління праці та соціального захисту населення щоквартально до 1 числа  місяця, що настає за звітним періодом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                    Михайло Веремчук</w:t>
        <w:tab/>
        <w:tab/>
        <w:tab/>
        <w:tab/>
      </w:r>
    </w:p>
    <w:p>
      <w:pPr>
        <w:pStyle w:val="Heading2"/>
        <w:rPr/>
      </w:pPr>
      <w:r>
        <w:rPr/>
        <w:t>Глущевська 23394</w:t>
      </w:r>
    </w:p>
    <w:sectPr>
      <w:type w:val="nextPage"/>
      <w:pgSz w:w="11906" w:h="16838"/>
      <w:pgMar w:left="1531" w:right="79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05:00Z</dcterms:created>
  <dc:creator>Admin</dc:creator>
  <dc:description/>
  <dc:language>en-US</dc:language>
  <cp:lastModifiedBy>Климчук Л.Г.</cp:lastModifiedBy>
  <cp:lastPrinted>2003-09-15T11:39:00Z</cp:lastPrinted>
  <dcterms:modified xsi:type="dcterms:W3CDTF">2003-09-15T07:40:00Z</dcterms:modified>
  <cp:revision>4</cp:revision>
  <dc:subject/>
  <dc:title> </dc:title>
</cp:coreProperties>
</file>