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5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-5" w:hanging="0"/>
        <w:jc w:val="center"/>
        <w:rPr>
          <w:sz w:val="24"/>
          <w:u w:val="none"/>
        </w:rPr>
      </w:pPr>
      <w:r>
        <w:rPr>
          <w:sz w:val="24"/>
          <w:u w:val="none"/>
        </w:rPr>
        <w:t>УКРАЇНА</w:t>
      </w:r>
    </w:p>
    <w:p>
      <w:pPr>
        <w:pStyle w:val="Heading4"/>
        <w:ind w:right="-5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right="-365" w:hanging="0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right="-5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ind w:right="-5" w:hanging="0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</w:r>
    </w:p>
    <w:p>
      <w:pPr>
        <w:pStyle w:val="Heading9"/>
        <w:ind w:right="-5" w:hanging="0"/>
        <w:jc w:val="left"/>
        <w:rPr/>
      </w:pPr>
      <w:r>
        <w:rPr/>
        <w:t xml:space="preserve">                                   </w:t>
      </w:r>
      <w:r>
        <w:rPr/>
        <w:t>РОЗПОРЯДЖЕННЯ</w:t>
      </w:r>
    </w:p>
    <w:p>
      <w:pPr>
        <w:pStyle w:val="Normal"/>
        <w:ind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rPr/>
      </w:pPr>
      <w:r>
        <w:rPr>
          <w:sz w:val="28"/>
          <w:u w:val="single"/>
          <w:lang w:val="uk-UA"/>
        </w:rPr>
        <w:t xml:space="preserve">від   20  </w:t>
      </w:r>
      <w:r>
        <w:rPr>
          <w:sz w:val="28"/>
          <w:u w:val="single"/>
          <w:lang w:val="en-US"/>
        </w:rPr>
        <w:t>c</w:t>
      </w:r>
      <w:r>
        <w:rPr>
          <w:sz w:val="28"/>
          <w:u w:val="single"/>
          <w:lang w:val="uk-UA"/>
        </w:rPr>
        <w:t>ерпня  2003 року  №308</w:t>
      </w:r>
    </w:p>
    <w:p>
      <w:pPr>
        <w:pStyle w:val="Normal"/>
        <w:ind w:right="-5" w:hanging="0"/>
        <w:rPr>
          <w:sz w:val="28"/>
        </w:rPr>
      </w:pPr>
      <w:r>
        <w:rPr>
          <w:sz w:val="28"/>
        </w:rPr>
        <w:t>м. Володимир-Волинський</w:t>
      </w:r>
    </w:p>
    <w:p>
      <w:pPr>
        <w:pStyle w:val="Normal"/>
        <w:ind w:right="-5" w:hanging="0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иділення коштів </w:t>
      </w:r>
    </w:p>
    <w:p>
      <w:pPr>
        <w:pStyle w:val="Normal"/>
        <w:ind w:right="-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 районного бюджету</w:t>
      </w:r>
    </w:p>
    <w:p>
      <w:pPr>
        <w:pStyle w:val="Normal"/>
        <w:tabs>
          <w:tab w:val="clear" w:pos="708"/>
          <w:tab w:val="left" w:pos="4200" w:leader="none"/>
        </w:tabs>
        <w:ind w:right="-5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TextBody"/>
        <w:ind w:right="-5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З нагоди  12-ої річниці Дня незалежності України: </w:t>
      </w:r>
    </w:p>
    <w:p>
      <w:pPr>
        <w:pStyle w:val="TextBody"/>
        <w:ind w:right="-5" w:hanging="0"/>
        <w:rPr>
          <w:sz w:val="28"/>
        </w:rPr>
      </w:pPr>
      <w:r>
        <w:rPr>
          <w:sz w:val="28"/>
        </w:rPr>
        <w:t>1. Виділити 2020 (дві тисячі двадцять) гривень  для  надання матеріальної допомоги  жителям району, працівникам бюджетних установ, пенсіонерам – по 40 гривень кожному та  учасникам бойових дій, які відзначені державними нагородами -  по 20 гривень  кожному:</w:t>
      </w:r>
    </w:p>
    <w:p>
      <w:pPr>
        <w:pStyle w:val="TextBody"/>
        <w:ind w:right="-5" w:hanging="0"/>
        <w:rPr>
          <w:sz w:val="28"/>
        </w:rPr>
      </w:pPr>
      <w:r>
        <w:rPr>
          <w:sz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693"/>
        <w:gridCol w:w="2410"/>
        <w:gridCol w:w="2693"/>
        <w:gridCol w:w="1418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</w:p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ізвище, ім’я, побатьков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це прожив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оціальний стату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548" w:leader="none"/>
              </w:tabs>
              <w:ind w:right="-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ум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авчук Дарія Васил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Березович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таціонарним відділенням терцент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юк Григорій Омелян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Березович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теран У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Цехоцька Руслана Микола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Берез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відувач дитячим заклад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сть Валентина Володими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Біли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ярка ТзОВ “Прогрес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овосад Леонід Іван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Бубн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первинної ветеранської організації с. Бубн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удик Валентина Михайл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Галинів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Галинівської ЗО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рис Володимир Андрі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Суходо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читель фізкультури Суходільської ЗО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твіюк Віктор Леонті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Зарічч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річанський сільський гол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9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манович Павло Вячеслав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Зимн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читель фізкультури Зимнівської ЗО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мінська Галина Іван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Зор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клуб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удим Любов Микола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Красност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ч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ун Василь Сильвест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Ласк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теран У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ендис Людмила Леонтії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Льотнич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рівник фольклорного гуртка с. Льотнич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івер Лариса Сергі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Луди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читель Лудинської ЗО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Гринюк Йосип  Миколайови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Луди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нсіонер, депутат район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цай Степан Гнат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Луди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лишній політичний в’яз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вліч Надія Леонті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 Льотнич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оціальний праців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зел Ольга Дмит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Когиль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лен Союзу Украї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ячук Лідія Герасим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Коритниц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нсіон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бій Дмитро Олекс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Верб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ер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евчук Олег Микола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П”ятид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мбайнер ССГ “П’ятидні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едюк Олена Тихон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Рогожа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ер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лашнюк Володимир Василь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Селец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мбайнер ТзОВ “Луга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илипюк Тетяна Федо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Хмелів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иректор школ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>
                <w:sz w:val="28"/>
                <w:lang w:val="uk-UA"/>
              </w:rPr>
              <w:t xml:space="preserve">Приступа Ніна </w:t>
            </w:r>
            <w:r>
              <w:rPr>
                <w:sz w:val="28"/>
              </w:rPr>
              <w:t>Антон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Турів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нсіонерка (мати - героїн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нчук Серафима Сил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Микулич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теран У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Щерба Петро Павл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Хотяч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нсіон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Symbol" w:hAnsi="Symbol" w:cs="Symbol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цик Іван Йон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Усти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школи, депутат район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рві Олександр Іван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Усти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первинної ветеранської орган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анилюк Ярослав Антон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Усти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художній керівник БК м. Устил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ремчук Галина Іван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Усти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кретар Устилузької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баліхіна Тетяна Васил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Володимир-Волинсь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ібліотекар 1 категорії ЦР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енко Володимир Як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Володимир-Волинсь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нсіон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ерінов Петро Василь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Володимир-Волинсь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голови Ради ветеран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поляк Володимир Олексі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Володимир-Волинсь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ільничний інспектор МВ УМВС Украї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рахорчук Людмила Анастасі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Володимир-Волинсь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методкабінетом відділу осві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ревінська Мирослава Володими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Володимир-Волинсь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повідальний секретар міськрайонної газети “Слово правди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ліщук Іван Пет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Бобич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нсіонер, учасник бойових д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терук Павло Іван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Бубн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нсіонер, учасник бойових д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коп”юк Олександр Лавренті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Черчич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нсіонер, учасник бойових д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>
                <w:sz w:val="28"/>
                <w:lang w:val="uk-UA"/>
              </w:rPr>
              <w:t>4</w:t>
            </w:r>
            <w:r>
              <w:rPr>
                <w:sz w:val="28"/>
                <w:lang w:val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имарук Борис  Панас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Луди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нсіонер, учасник бойових д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оловей Михайло Андрі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Льотнич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нсіонер, учасник бойових д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люк  Леонід Дмит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Овадн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нсіонер, учасник бойових д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лексеєнко Іван Андрі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Зарічч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нсіонер, учасник бойових д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качук Михайло Антон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Верб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нсіонер, учасник бойових д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Янець Євген Йосип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Овадн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нсіонер, учасник бойових д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харук Василь  Аким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П’ятид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нсіонер, учасник бойових д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обчук Микола Михайл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Стенжарич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нсіонер, учасник бойових д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харук Олександр Степан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Стенжарич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нсіонер, учасник бойових д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елест Василь Лук’ян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Хобулт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нсіонер, учасник бойових д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  <w:r>
              <w:rPr>
                <w:sz w:val="28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уб Михайло Іван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Хобулт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нсіонер, учасник бойових д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>
                <w:sz w:val="28"/>
                <w:lang w:val="uk-UA"/>
              </w:rPr>
              <w:t>5</w:t>
            </w:r>
            <w:r>
              <w:rPr>
                <w:sz w:val="28"/>
                <w:lang w:val="en-US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сюк Володимир Омел’ян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Усти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нсіонер, учасник бойових д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тап’юк Олександр Кирил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Усти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нсіонер, учасник бойових д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мченко Яків Клим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Чесний Хре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нсіонер, учасник бойових д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качук Андрій Євген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Зарічч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нсіонер, учасник бойових д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вринюк Тетяна  Микит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Стенжарич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нсіонер, учасник бойових д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</w:tr>
      <w:tr>
        <w:trPr>
          <w:trHeight w:val="70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люх Єва Як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Стенжарич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нсіонер, учасник бойових д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йтюк Степан Микола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Стенжарич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нсіонер, учасник бойових д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яшук Варвара Андрі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Заболотт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нсіонер, учасник бойових д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рило Марія Дмит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Заболотт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нсіонер, учасник бойових д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ліщук Анатолій Сидо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Микулич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нсіонер, учасник бойових д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Жданюк Василь Антон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Хобулт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нсіонер, учасник бойових д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>
                <w:sz w:val="28"/>
                <w:lang w:val="uk-UA"/>
              </w:rPr>
              <w:t>6</w:t>
            </w:r>
            <w:r>
              <w:rPr>
                <w:sz w:val="28"/>
                <w:lang w:val="en-US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іщук Олена Антон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Микулич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нсіонер, учасник вій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</w:tr>
      <w:tr>
        <w:trPr>
          <w:trHeight w:val="4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  <w:lang w:val="uk-UA"/>
              </w:rPr>
              <w:t>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знєцов Дмитро Павл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Хобулт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нсіонер, учасник вій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</w:tr>
    </w:tbl>
    <w:p>
      <w:pPr>
        <w:pStyle w:val="Normal"/>
        <w:ind w:right="-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right="-5" w:hanging="0"/>
        <w:jc w:val="both"/>
        <w:rPr>
          <w:lang w:val="ru-RU"/>
        </w:rPr>
      </w:pPr>
      <w:r>
        <w:rPr>
          <w:lang w:val="ru-RU"/>
        </w:rPr>
        <w:t>2. Нагородити жителів району годинниками “Президентський” на суму 753     ( сімсот п’ятдесят три ) гривні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693"/>
        <w:gridCol w:w="2410"/>
        <w:gridCol w:w="2693"/>
        <w:gridCol w:w="1418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</w:p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ізвище, ім’я, побатьков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це прожив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оціальний стату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548" w:leader="none"/>
              </w:tabs>
              <w:ind w:right="-5" w:hanging="0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трук Анатолій Олександ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Охнів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ТзОВ “Прогрес”, депутат облас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548" w:leader="none"/>
              </w:tabs>
              <w:ind w:right="-5" w:hanging="0"/>
              <w:rPr>
                <w:lang w:val="uk-UA"/>
              </w:rPr>
            </w:pPr>
            <w:r>
              <w:rPr>
                <w:lang w:val="uk-UA"/>
              </w:rPr>
              <w:t>171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лач Євген Йосип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>
                <w:sz w:val="28"/>
                <w:lang w:val="uk-UA"/>
              </w:rPr>
              <w:t>с. П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ятид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ермер, депутат облас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548" w:leader="none"/>
              </w:tabs>
              <w:ind w:right="-5" w:hanging="0"/>
              <w:rPr>
                <w:lang w:val="uk-UA"/>
              </w:rPr>
            </w:pPr>
            <w:r>
              <w:rPr>
                <w:lang w:val="uk-UA"/>
              </w:rPr>
              <w:t>171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ндарук Сергій Мусі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 Устит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нсіон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548" w:leader="none"/>
              </w:tabs>
              <w:ind w:right="-5" w:hanging="0"/>
              <w:rPr>
                <w:lang w:val="uk-UA"/>
              </w:rPr>
            </w:pPr>
            <w:r>
              <w:rPr>
                <w:lang w:val="uk-UA"/>
              </w:rPr>
              <w:t>171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узика Марія Йосип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Селец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лецький сільський гол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548" w:leader="none"/>
              </w:tabs>
              <w:ind w:right="-5" w:hanging="0"/>
              <w:rPr>
                <w:lang w:val="uk-UA"/>
              </w:rPr>
            </w:pPr>
            <w:r>
              <w:rPr>
                <w:lang w:val="uk-UA"/>
              </w:rPr>
              <w:t>12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вись Ольга Микола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Вощати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иректор школ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548" w:leader="none"/>
              </w:tabs>
              <w:ind w:right="-5" w:hanging="0"/>
              <w:rPr>
                <w:lang w:val="uk-UA"/>
              </w:rPr>
            </w:pPr>
            <w:r>
              <w:rPr>
                <w:lang w:val="uk-UA"/>
              </w:rPr>
              <w:t>120,00</w:t>
            </w:r>
          </w:p>
        </w:tc>
      </w:tr>
    </w:tbl>
    <w:p>
      <w:pPr>
        <w:pStyle w:val="Normal"/>
        <w:ind w:right="-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3. Фінансовому управлінню райдержадміністрації фінансування зазначених видатків провести за рахунок видатків, передбачених в районному бюджеті на 2003 рік по КФК 090412. </w:t>
      </w:r>
    </w:p>
    <w:p>
      <w:pPr>
        <w:pStyle w:val="Normal"/>
        <w:ind w:right="-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районної державної</w:t>
      </w:r>
    </w:p>
    <w:p>
      <w:pPr>
        <w:pStyle w:val="Normal"/>
        <w:ind w:right="-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адміністрації                                                                         Михайло Веремчук </w:t>
      </w:r>
    </w:p>
    <w:p>
      <w:pPr>
        <w:pStyle w:val="Normal"/>
        <w:ind w:right="-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5" w:hanging="0"/>
        <w:jc w:val="both"/>
        <w:rPr>
          <w:lang w:val="uk-UA"/>
        </w:rPr>
      </w:pPr>
      <w:r>
        <w:rPr>
          <w:lang w:val="uk-UA"/>
        </w:rPr>
        <w:t>Квіта 22742</w:t>
      </w:r>
    </w:p>
    <w:p>
      <w:pPr>
        <w:pStyle w:val="Normal"/>
        <w:ind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5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" w:hanging="0"/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0T13:46:00Z</dcterms:created>
  <dc:creator>Admin2</dc:creator>
  <dc:description/>
  <dc:language>en-US</dc:language>
  <cp:lastModifiedBy>Admin3</cp:lastModifiedBy>
  <cp:lastPrinted>2003-05-07T17:13:00Z</cp:lastPrinted>
  <dcterms:modified xsi:type="dcterms:W3CDTF">2003-08-26T11:40:00Z</dcterms:modified>
  <cp:revision>17</cp:revision>
  <dc:subject/>
  <dc:title>1</dc:title>
</cp:coreProperties>
</file>