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2  серп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1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  надання  дозволу  на  будівництв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шукової  свердловини  №15  Лудин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матеріали вибору земельної ділянки під будівництво пошукової свердловини №15 Лудин, акти визначення збитків по Рогожанській сільській раді та громадянкою  Кінах М.Я., враховуючи погодження Рогожанської сільської ради, керуючись ст.97 Земельного кодексу України, постановою Кабінету Міністрів України від  19 квітня 1993 року № 284 “Про порядок визначення і відшкодування збитків власникам землі  та землекористувачам” :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1. Дозволити ГПУ “Львівгазвидобування” Стрийському ВБР будівництво  пошукової свердловини № 15 Лудин на земельній ділянці площею 2,3 га,  з них на землях загального користування Рогожанської сільської ради - 0,5 га та земельній ділянці  гр. Кінах М.Я.  – 1,8 га ріллі наданої в оренду СГПП “Рогожани” терміном на 2 рок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2. Затвердити акти визначення збитків від 13 серпня 2003 року, завданих Стрийським відділенням бурових робіт громадянці Кінах М.Я. та Рогожанській сільській раді під будівництво пошукової свердловини № 15 Лудин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3. ГПУ “Львівгазвидобування” виконати умови двосторонньої угоди з Рогожанською сільською радою  та гр. Кінах М.Я. і вимог служб району. В місячний термін відшкодувати приватному власнику Кінах М.Я. та Рогожанській сільській раді збитки, завдані будівництвом свердлови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4. Після закінчення будівництва пошукової свердловини № 15 Лудин провести рекультивацію порушених земель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5.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                      Михайло Веремчук</w:t>
        <w:tab/>
        <w:tab/>
        <w:tab/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асиленко  22809</w:t>
      </w:r>
    </w:p>
    <w:sectPr>
      <w:type w:val="nextPage"/>
      <w:pgSz w:w="11906" w:h="16838"/>
      <w:pgMar w:left="1304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51:00Z</dcterms:created>
  <dc:creator>Admin</dc:creator>
  <dc:description/>
  <dc:language>en-US</dc:language>
  <cp:lastModifiedBy>Admin3</cp:lastModifiedBy>
  <cp:lastPrinted>2003-08-26T11:48:00Z</cp:lastPrinted>
  <dcterms:modified xsi:type="dcterms:W3CDTF">2003-09-15T13:13:00Z</dcterms:modified>
  <cp:revision>4</cp:revision>
  <dc:subject/>
  <dc:title> </dc:title>
</cp:coreProperties>
</file>