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2454" w:right="-1333" w:firstLine="1146"/>
        <w:jc w:val="left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 </w:t>
      </w:r>
      <w:r>
        <w:rPr>
          <w:sz w:val="24"/>
          <w:u w:val="single"/>
          <w:lang w:val="uk-UA"/>
        </w:rPr>
        <w:t>29  серпня</w:t>
      </w:r>
      <w:r>
        <w:rPr>
          <w:sz w:val="24"/>
          <w:u w:val="single"/>
        </w:rPr>
        <w:t xml:space="preserve">  2003 р. №</w:t>
      </w:r>
      <w:r>
        <w:rPr>
          <w:sz w:val="24"/>
          <w:u w:val="single"/>
          <w:lang w:val="uk-UA"/>
        </w:rPr>
        <w:t>317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ро заходи щодо організаційного та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пагандистського     забезпеч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еалізації завдань, що випливають із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ступу Президента України Л.Д.Кучм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“</w:t>
      </w:r>
      <w:r>
        <w:rPr>
          <w:b/>
          <w:sz w:val="28"/>
          <w:lang w:val="uk-UA"/>
        </w:rPr>
        <w:t xml:space="preserve">Незалежність   України    і викли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ьогодення”   на урочистому зібранні з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годи 12-ої річниці  незалежності Україн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"/>
        <w:jc w:val="both"/>
        <w:rPr/>
      </w:pPr>
      <w:r>
        <w:rPr/>
        <w:tab/>
        <w:t>Враховуючи важливість виступу Президента України Л.Д.Кучми на урочистому зібранні, присвяченому 12-ій річниці незалежності України, та з метою реалізації завдань, визначених Главою держави в цьому документі 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Затвердити заходи щодо організаційного та пропагандистського </w:t>
      </w:r>
    </w:p>
    <w:p>
      <w:pPr>
        <w:pStyle w:val="TextBody"/>
        <w:rPr/>
      </w:pPr>
      <w:r>
        <w:rPr/>
        <w:t>забезпечення реалізації завдань, що випливають із виступу Президента України Л.Д.Кучми “Незалежність України і виклики сьогодення” на урочистому зібранні з нагоди 12-ої річниці незалежності України (додаються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2. Керівникам структурних підрозділів райдержадміністрації забезпечити виконання цих заходів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3. Контроль за виконанням цього розпорядження покласти на заступника голови райдержадміністрації Д. Здіховського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Голова районної державної</w:t>
      </w:r>
    </w:p>
    <w:p>
      <w:pPr>
        <w:pStyle w:val="TextBody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міністрації</w:t>
        <w:tab/>
        <w:tab/>
        <w:tab/>
        <w:tab/>
        <w:tab/>
        <w:tab/>
        <w:tab/>
        <w:t>М. ВЕРЕМЧУК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Голюк 20485</w:t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06:00:00Z</dcterms:created>
  <dc:creator>Admin</dc:creator>
  <dc:description/>
  <dc:language>en-US</dc:language>
  <cp:lastModifiedBy>Admin3</cp:lastModifiedBy>
  <dcterms:modified xsi:type="dcterms:W3CDTF">2003-09-16T06:29:00Z</dcterms:modified>
  <cp:revision>3</cp:revision>
  <dc:subject/>
  <dc:title> </dc:title>
</cp:coreProperties>
</file>