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974839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1  вересня  2003року  №32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розпорядження                                                          голови райдержадміністрації                                                                 від 25.03.2002р. № 120” Про утворення                                   конкурсної комісії щодо передачі в                                               оренду водних об’єктів місцевого значення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 зв’язку з кадровими змінами, внести до розпорядження голови райдержадміністрації від 25.03.2002 року №120 “ Про утворення конкурсної комісії щодо передачі в оренду водних об’єктів місцевого значення” такі змі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Вивести зі складу  конкурсної комісії щодо передачі в оренду водних об’єктів  Міщука Миколу Євгеновича та  Новосада  Віктора Миколайович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Ввести  до  складу  конкурсної  комісії  головою комісії  Ліщука Юрія  Івановича - заступника голови райдержадміністрації, начальника  управління  сільського  господарства та продовольства  райдержадміністрації  та  членом   комісії   Потерука  Валерія  Володимировича  -  державного  інспектора  обласної екологічної інспекції у Володимир-Волинському районі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6:28:00Z</dcterms:created>
  <dc:creator>1</dc:creator>
  <dc:description/>
  <dc:language>en-US</dc:language>
  <cp:lastModifiedBy>Климчук Л.Г.</cp:lastModifiedBy>
  <cp:lastPrinted>2003-09-25T10:54:00Z</cp:lastPrinted>
  <dcterms:modified xsi:type="dcterms:W3CDTF">2003-09-25T06:55:00Z</dcterms:modified>
  <cp:revision>4</cp:revision>
  <dc:subject/>
  <dc:title> </dc:title>
</cp:coreProperties>
</file>