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</w:r>
    </w:p>
    <w:p>
      <w:pPr>
        <w:pStyle w:val="Heading1"/>
        <w:ind w:left="5387" w:hanging="0"/>
        <w:rPr/>
      </w:pPr>
      <w:r>
        <w:rPr/>
        <w:t>ЗАТВЕРДЖЕНО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від 10 жовтня 2003 року №36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ідділ з питань фізичної культури і спорт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з питань фізичної культури і спорту районної державної адміністрації (далі – відділ) є структурним підрозділом районної державної адміністрації, який утворюється головою районної державної адміністрації, підзвітний і підконтрольний голові райдержадміністрації, управлінню з питань фізичної культури і спорту Волин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у своїй діяльності керується Конституцією і законами України, актами Президента України та Кабінету Міністрів України, наказами Держкомспорту, розпорядженнями голови обласної та районної державних адміністрацій, Регламентом роботи райдержадміністрації, а також цим положенн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вданнями відділу 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на території Володимир-Волинського району реалізації державної політики у сфері фізичної культури і спор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соціальних програм та здійснення заходів, спрямованих на поліпшення становища фізичної культури і спорту, забезпечення підготовки і проведення спортивних заходів, тренувальних зборів спортсменів, які беруть участь у спортивних змаганнях різних рівн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я і проведення фізкультурно-спортивних заходів серед широких верств населення, забезпечення пропаганди здорового способу життя, залучення населення до занять фізичною культурою і спортом, сприяння розвитку олімпійського та паралімпійського рух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відповідно до покладених на нього завдань:</w:t>
      </w:r>
    </w:p>
    <w:p>
      <w:pPr>
        <w:pStyle w:val="TextBody"/>
        <w:ind w:left="284" w:hanging="284"/>
        <w:rPr/>
      </w:pPr>
      <w:r>
        <w:rPr/>
        <w:t>1) подає на розгляд районної державної адміністрації пропозиції до проектів регіональних  програм з питань, планів і прогнозів щодо поліпшення стану фізичного виховання і спорту, а також фінансування та матеріально-технічного забезпеченя їх реалізації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розробляє проекти районних програм з питань, що належать до його компетенції, та контролює їх виконання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підготовку аналітичних матеріалів про стан та розвиток фізичної культури і спорту, проведення досліджень з цих пита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та затвердження календарних планів фізкультурно-оздоровчих та спортивних заходів відповідно до календарного плану спортивних заходів області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ведення заходів, передбачених календарними планами фізкультурно-оздоровчих та спортивних заходів у межах коштів, виділених на розвиток фізичної культури і спорту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дійснення контролю за дотриманням вимог законодавства з питань фізичної культури і спорту;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тує і подає в установленому порядку статистичну звітність  про стан та розвиток фізичної культури і спорту у районі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залучає в установленому порядку фізкультурно-спортивні, інші громадські та благодійні організації до виконання соціальних програм і проектів, спрямованих на розвиток фізичної культури і спорту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ивчає, узагальнює та поширює передовий досвід роботи органів, до компетенції яких належать питання фізичної культури і спорту, сприяє інформаційно-пропагандистській діяльності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еде облік роботи, що проводиться у сфері фізичної культури і спорту, реєструє спортивні рекорди та досягнення району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орушує в установленому порядку клопотання про нагородження спортсменів, тренерів та інших категорій працівників сфери фізичної культури і спорту державними нагородами, присвоєння їм спортивних звань, і також призначення державних стипендій олімпійським та паралімпійським чемпіонам, видатним діячам фізичної культури і спорту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здійснення у межах своїх повноважень заходів щодо соціального захисту спортсменів, зокрема спортсменів-інвалідів, ветеранів спорту, тренерів, інших фахівців з фізичної культури і спорту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тує склад збірних команд району за видами спорту і забезпечує організацію підготовки та участі у змаганнях обласного і міського рівня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роботу з підготовки спортивного резерву, координує розвиток мережі дитячо-юнацьких спортивних шкіл, забезпечує і контролює організацію навчально-тренувального процесу, за погодженням з управлінням з питань фізичної культури і спорту обласної держадміністрації планує розвиток пріоритетних видів спорту в районі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контроль за технічним станом та ефективністю використання фізкультурно-оздоровчих і спортивних об’єктів, що належать до сфери  управління районної державної адміністрації, та відповідає за дотримання правил безпеки під час проведення масових спортивних заходів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сприяє створенню цільових  благодійних фондів, діяльність яких спрямована на підтримку фізкультурно-спортивних програм, активізацію фізкультурно-оздоровчої роботи та спорту серед інвалідів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подає організаційну та консультаційно-методичну допомогу громадським організаціям фізкультурно-спортивної спрямованості, суб’єктам господарювання з питань ліцензування фізкультурно-оздоровчої та спортивної діяльності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сприяє розвитку підприємництва, залученню інвестицій у сферу фізичної культури і спорту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ує та забезпечує проведення фізкультурно-спрортивних заходів, що сприяють пропаганді здорового способу життя, розвитку олімпійського та паралімпійського руху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у межах своїх повноважень реалізацію державної політики  стосовно державної таємниці, здійснення контролю за її збереженням у відділі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иконує інші функції відповідно до покладених на нього завдань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Відділ має право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отримувати в установленому порядку від інших структурних підрозділів районної державної адміністрації, органів місцевого самоврядування, підприємств,установ та організацій усіх форм власності інформацію, документи та інші матеріали , необхідні для виконання покладених на нього завда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лучати до розгляду питань, що належать до його компетенції, спеціалістів інших структурних підрозділів районної державної адміністрації, підприємств, установ та організацій (за погодженням з їх керівниками)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кликати в установленому порядку наради, конференції, семінари з питань, що належать до його компетен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 під час виконання покладених на нього завдань взаємодіє з іншими структурними підрозділами районної державної адміністрації, органами місцевого самоврядування, підприємствами, установами та організаціями усіх форм власності, об’єднаннями громадян та громадян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 очолює начальник, який призначається на посаду та звільняється з посади головою районної держадміністрації за погодженням відповідно із заступником голови обласної держадміністрації та начальником управління з питань фізичної культури і спорту обл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керівництво діяльністю відділу, несе відповідальність за виконання покладених на відділ завда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ає на посаду і звільняє з посади працівників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жує структуру відділу, положення про структурні підрозділи відділу та функціональні обов’язки працівників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ує згідно із законодавством функції головного розпорядника коштів відповідних бюджетів, що спрямовуються на розвиток фізичної культури і спор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ує у межах своїх повноважень затверджений в установленому порядку кошторис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ає у межах своїх повноважень накази, організовує і контролює їх викон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відділі може утворюватися дорадчий орган  для погодженого вирішення питань, що належать до його компетенції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складу дорадчого органу можуть входити кервники інших структурних підрозділів держадміністрації, підприємств, установ та організацій (за їх згодою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 утримується за рахунок бюджетних коштів відповідно до законодавства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раничну чисельність оплати праці працівників визначає голова районної  державної адміністрації у межах виділених асигнувань. Кошторис і штатний розпис відділу затверджує голова районної державної адміністрації після експертизи, що проводиться фінансовим управлінням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Керівник апарату район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           І.Полі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2:00Z</dcterms:created>
  <dc:creator>Admin</dc:creator>
  <dc:description/>
  <dc:language>en-US</dc:language>
  <cp:lastModifiedBy>Admin3</cp:lastModifiedBy>
  <cp:lastPrinted>2003-10-01T17:27:00Z</cp:lastPrinted>
  <dcterms:modified xsi:type="dcterms:W3CDTF">2003-10-20T07:14:00Z</dcterms:modified>
  <cp:revision>4</cp:revision>
  <dc:subject/>
  <dc:title>ЗАТВЕРДЖЕНО</dc:title>
</cp:coreProperties>
</file>