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248512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 24  жовтня  2003р.№38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ьки с.Зоря Згоранець Валентини Володимирівни,  враховуючи рішення Зорянської  сільської ради від 02.10.2003р. №11/6 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ці Згоранець В.В.   в  оренду   земельну ділянку  площею 9,0 гектарів терміном на 5 років в межах Зорянської сільської ради в урочищі “Біля Гуліянки”  для ведення особистого селянського господарства за рахунок земель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орянській сільській  раді провести реєстрацію договору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ці, яка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районної державної                                                                           адміністрації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45:00Z</dcterms:created>
  <dc:creator>1</dc:creator>
  <dc:description/>
  <dc:language>en-US</dc:language>
  <cp:lastModifiedBy>Admin3</cp:lastModifiedBy>
  <cp:lastPrinted>2003-10-28T10:17:00Z</cp:lastPrinted>
  <dcterms:modified xsi:type="dcterms:W3CDTF">2003-10-31T07:57:00Z</dcterms:modified>
  <cp:revision>6</cp:revision>
  <dc:subject/>
  <dc:title> </dc:title>
</cp:coreProperties>
</file>