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5637135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9  жовтня 2003 року  №387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громадян Мартинюка А.І., Стасюка Р.В., Берези В.В., враховуючи рішення Хотячівської сільської ради від 19.08.2003року №12/4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з незатребуваних паїв для ведення товарного сільськогосподарського виробництва в межах Хотячівської сільської  ради 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М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Перший заступни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и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</w:t>
      </w:r>
      <w:r>
        <w:rPr>
          <w:b/>
          <w:sz w:val="28"/>
        </w:rPr>
        <w:t>Адам   Цаль-Цалко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2:57:00Z</dcterms:created>
  <dc:creator>1</dc:creator>
  <dc:description/>
  <dc:language>en-US</dc:language>
  <cp:lastModifiedBy>Admin3</cp:lastModifiedBy>
  <cp:lastPrinted>2003-10-29T09:21:00Z</cp:lastPrinted>
  <dcterms:modified xsi:type="dcterms:W3CDTF">2003-10-31T08:04:00Z</dcterms:modified>
  <cp:revision>4</cp:revision>
  <dc:subject/>
  <dc:title> </dc:title>
</cp:coreProperties>
</file>