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firstLine="720"/>
        <w:jc w:val="left"/>
        <w:rPr>
          <w:lang w:val="ru-RU"/>
        </w:rPr>
      </w:pPr>
      <w:r>
        <w:rPr>
          <w:lang w:val="ru-RU"/>
        </w:rPr>
        <w:t>Схвалено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ab/>
        <w:tab/>
        <w:tab/>
        <w:tab/>
        <w:tab/>
        <w:t>розпорядженням  першого заступника голови</w:t>
        <w:tab/>
        <w:tab/>
        <w:tab/>
        <w:tab/>
        <w:tab/>
        <w:t>райдержадміністрації від  30.10.2003р. №390</w:t>
        <w:tab/>
        <w:tab/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КОМПЛЕКСНА  ПРОГРАМА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створення і використання матеріальних резервів для запобігання,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ліквідації  надзвичайних ситуацій техногенного і природного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характеру та їх наслідків в районі на 2003-2010 роки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Комплексна програма повністю (далі – Програма) розроблена відповідно до Закону України від 8 червня 2000 року № 1809-Ш “Про захист населення і територій від надзвичайних ситуацій техногенного та природного характеру” та постанови Кабінету Міністрів України від 29 березня 2001 року № 308 “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”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 основу реалізації Програми покладений принцип об’єднання зусиль державних і недержавних органів усіх рівнів для розв’язання проблеми створення і використання матеріальних резервів для запобігання, ліквідації надзвичайних ситуацій техногенного і природного характеру, з метою екстреного використання їх у разі виникнення надзвичайних ситуацій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"/>
        </w:numPr>
        <w:jc w:val="center"/>
        <w:rPr>
          <w:u w:val="single"/>
          <w:lang w:val="ru-RU"/>
        </w:rPr>
      </w:pPr>
      <w:r>
        <w:rPr>
          <w:u w:val="single"/>
          <w:lang w:val="ru-RU"/>
        </w:rPr>
        <w:t>Загальні положення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Матеріальними резервами є будівельні матеріали, пальне, медикаменти, продовольство, технічні засоби та інші матеріальні цінності, призначені для проведення невідкладних відновлювальних робіт і заходів, спрямованих на запобігання, ліквідацію надзвичайних ситуацій техногенного і природного характеру та їх наслідків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Матеріальні резерви, що використовуються для запобігання, ліквідації надзвичайних ситуацій техногенного і природного характеру та їх наслідків створюються районною державною адміністрацією (місцевий резерв) для виконання заходів, спрямованих на запобігання, ліквідацію надзвичайних ситуацій техногенного і природного характеру та їх наслідків, і надання термінової допомоги постраждалому населенню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Місце розміщення резерву, номенклатура, обсяги та норми накопичення визначаються розпорядженням голови районної державної адміністрації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Резерви створюються виходячи з максимальної гіпотетичної (прогнозованої) надзвичайної ситуації, характерної для району, міста Устилуг, галузі, об’єкта, а також передбаченого обсягу робіт з ліквідації її наслідків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Матеріальні цінності, що поставляються до резерву, повинні мати  сертифікат відповідності на весь нормативний термін їх зберігання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Резерв розміщується на об’єктах, призначених або пристосованих для їх зберігання, а також на складах  і базах підприємств, визначених розпорядженням голови районної державної адміністрації з урахуванням їх оперативної доставки до можливих зон надзвичайних ситуацій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Накопичення, зберігання та облік резерву здійснюється за встановленими нормами та відповідно до річних графіків, затверджених головою районної  державної адміністрації (додається)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Резерв використовується тільки для :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здійснення запобіжних заходів у разі загрози виникнення надзвичайних ситуацій ;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проведення аварійно-рятувальних та невідкладних відновлювальних робіт;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ліквідації надзвичайних ситуацій техногенного і природного характеру та їх  наслідків;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розгортання та утримання тимчасових пунктів проживання і харчування постраждалих громадян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У разі недостатньої наявності резерву місцевого рівня чи повного його використання, керівництво району звертається до обласної державної адміністрації з проханням щодо залучення резервів вищого рівня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Відпуск матеріально-технічних цінностей з резерву здійснюється за розпорядженням голови районної державної адміністрації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Відповідальність за створення та накопичення резерву, контроль за його наявністю, станом та використанням покладається на керівників визначених розпорядженням голови районної державної адміністрації підприємств, установ та організацій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Відділ з питань надзвичайних ситуацій та цивільного захисту населення райдержадміністрації здійснює методичне керівництво і контроль за створенням, зберіганням, використанням та поповненням місцевого резерву для запобігання ліквідації надзвичайних ситуацій техногенного і природного характеру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center"/>
        <w:rPr>
          <w:u w:val="single"/>
          <w:lang w:val="ru-RU"/>
        </w:rPr>
      </w:pPr>
      <w:r>
        <w:rPr>
          <w:u w:val="single"/>
          <w:lang w:val="ru-RU"/>
        </w:rPr>
        <w:t>П. Оргрунтування необхідності розроблення та реалізації Програми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Державна політика України у сфері захисту населення і території від надзвичайних ситуацій природного та техногенного характеру базується на вимогах Конституції України, Закону України від 8 червня 2000 року № 1809-Ш «Про захист населення і територій від надзвичайних ситуацій техногенного та природного характеру», постанови Кабінету Міністрів України від 3.08.1998 року № 1198 «Про єдину державну систему запобігання і реагування на надзвичайні ситуації техногенного та природного характеру», спрямованої на створення безпечних умов проживання людей на територіях, захисту об’єктів виробничого і соціального призначення, довкілля від надзвичайних ситуацій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Аналіз природних процесів за минулі роки показує, що в районі мають місце екстремальні метеорологічні явища (сильні вітри, град, зливи, повені, обледеніння ліній електропередач), що можуть спричинити надзвичайні ситуації місцевого рівня. В окремих випадках вони набувають масштабного характеру і завдають значних збитків господарству, населенню та району  в цілому. Досвід останніх років доводить, що треба бути готовим до можливих значно більших негативних надзвичайних ситуацій. Бурі, урагани, смерчі територією району проходять з періодичністю 1-2 рази на рік. В разі різкого  танення снігового покриву в зимово-весняний період на території району можливі ускладнення повеневої обстановки. Щорічно виникають снігові замети внаслідок сильних снігопадів і завірюх. Через них припинявся рух на автомобільних шляхах і залізницях, ускладнювалась робота комунально-енергетичного господарства і центру електрозв’язку № 1, порушувалась нормальна діяльність деяких населених пунктів. Разом з тим, є низка факторів, які сприяють виникненню надзвичайних ситуацій техногенного характеру. До них належать : недотримання правил пожежної  і техніки безпеки на виробництві та в побуті; недостатнє матеріально-технічне забезпечення виробничої сфери, транспортні аварії, аварії з викидами (загрозою викиду) небезпечних хімічних речовин, раптове руйнування споруд та будівель тощо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Зазначені причини викликають необхідність  створення і використання матеріальних резервів для запобігання та реагування на надзвичайні ситуації природного і техногенного характеру та їх наслідк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  <w:t>Ш. Мета і основні завдання Програми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Метою Програми є забезпечення захисту населення і територій, матеріальних і культурних цінностей та довкілля  від надзвичайних ситуацій техногенного і природного характеру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Для досягнення зазначеної мети передбачається вирішити такі основні завдання :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иявлення небезпеки, оцінка ризику і прогнозування надзвичайних ситуацій;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изначення обсягів та джерел фінансування для створення матеріальних резервів;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здійснення заходів з накопичення та поповнення матеріальних резервів за встановленими нормами;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становлення порядку зберігання та обліку резервів на пристосованих об’єктах;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здійснення запобіжних заходів у разі загрози виникнення надзвичайних ситуацій;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ліквідації надзвичайних ситуацій техногенного і природного характеру та їх наслідків ;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проведення аварійно-рятувальних та інших невідкладних робіт ;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розгортання та утримання тимчасових пунктів проживання і харчування постраждалих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  <w:t>1У. Фінансове забезпечення Програми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Фінансування Програми здійснюватиметься  за рахунок коштів,  які передбачатимуться у місцевому бюджеті з урахуванням реальних можливостей, а також інших не заборонених законодавством джерел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Поповнення резервів, які були використані під час ліквідації надзвичайної ситуації, здійснюється за рахунок коштів, передбачених на реалізацію Програми при формуванні місцевого бюджету, а у разі необхідності за рахунок видатків, затверджених шляхом внесення змін до бюджету в установленому бюджетним законодавством порядку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З метою ефективного витрачання коштів по виконанню завдань, передбачених Програмою визначити головним розпорядником коштів районного бюджету районну державну адміністрацію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  <w:t>У. Виконання Програми та очікувана ефективність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Реалізацію Програми необхідно здійснювати щорічно протягом восьмирічного  періоду згідно номенклатури та обсягів накопичення місцевого матеріального резерву (додається)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З метою збереження товарів, які швидко псуються або потребують заміни, підприємства, установи, організації, з якими укладені угоди, повинні постійно проводити їх поповнення методом реалізації і закупки нових товарів з таким розрахунком, щоб їх загальний обсяг постійно відповідав запасу продукції, визначеному номенклатурою матеріального резерву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иконання Програми дасть змогу створити реальний резерв матеріальних ресурсів для використання їх на випадок виникнення надзвичайних ситуацій техногенного і природного характеру та ліквідації їх наслідкі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u w:val="single"/>
          <w:lang w:val="ru-RU"/>
        </w:rPr>
        <w:t>У1. Організація та контроль за виконанням Програми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Координація заходів, передбачених Програмою, покладається на відділ з питань надзвичайних ситуацій та цивільного захисту населення райдержадміністрації, який щороку  подаватиме управлінню з питань надзвичайних ситуацій обласної державної адміністрації звіт про стан її виконання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Контроль за реалізацією завдань, передбачених Програмою, здійснюється відділом з питань надзвичайних ситуацій та цивільного захисту населення райдержадміністрації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96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8:54:00Z</dcterms:created>
  <dc:creator>Admin3</dc:creator>
  <dc:description/>
  <dc:language>en-US</dc:language>
  <cp:lastModifiedBy>Admin3</cp:lastModifiedBy>
  <dcterms:modified xsi:type="dcterms:W3CDTF">2003-10-31T08:56:00Z</dcterms:modified>
  <cp:revision>1</cp:revision>
  <dc:subject/>
  <dc:title>Схвалено</dc:title>
</cp:coreProperties>
</file>