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74" w:hanging="0"/>
        <w:rPr/>
      </w:pPr>
      <w:r>
        <w:rPr/>
        <w:t xml:space="preserve">                                                                    </w:t>
      </w:r>
      <w:r>
        <w:rPr/>
        <w:t>Додаток до розпорядження</w:t>
      </w:r>
    </w:p>
    <w:p>
      <w:pPr>
        <w:pStyle w:val="Normal"/>
        <w:ind w:right="-87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першого заступника голови</w:t>
      </w:r>
    </w:p>
    <w:p>
      <w:pPr>
        <w:pStyle w:val="Normal"/>
        <w:ind w:right="-87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-87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від 14 листопада 2003 року №413</w:t>
      </w:r>
    </w:p>
    <w:p>
      <w:pPr>
        <w:pStyle w:val="Normal"/>
        <w:ind w:right="-87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ind w:left="-900" w:right="-874" w:hanging="0"/>
        <w:rPr/>
      </w:pPr>
      <w:r>
        <w:rPr/>
        <w:t>СПИСОК</w:t>
      </w:r>
    </w:p>
    <w:p>
      <w:pPr>
        <w:pStyle w:val="Normal"/>
        <w:ind w:left="-720" w:right="-87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етеранів та передовиків сільськогосподарського виробництва району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4792"/>
        <w:gridCol w:w="13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.”я , по - батьков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  /   пос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ілена сума,грн.</w:t>
            </w:r>
          </w:p>
        </w:tc>
      </w:tr>
      <w:tr>
        <w:trPr>
          <w:trHeight w:val="12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6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орона Євгенія Омеля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ужик Микола Василь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Антонюк Петро Іванович</w:t>
            </w:r>
          </w:p>
          <w:p>
            <w:pPr>
              <w:pStyle w:val="Heading4"/>
              <w:jc w:val="both"/>
              <w:rPr/>
            </w:pPr>
            <w:r>
              <w:rPr/>
              <w:t xml:space="preserve"> </w:t>
            </w:r>
            <w:r>
              <w:rPr/>
              <w:t>Наконечна Валентина Йосип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идорук Віра Юхим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дисюк Микола Володими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алі щук Григорій Андр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аврилюк Василь Михай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Шимосюк  Євгеній 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алу щук Василь Василь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ряткін Віктор Григо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орис Петро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авлюк Зіновія Степ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авринюк Ніна Серг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алашнюк Григорій Фок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щук Юрій Степ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ихальчук Євгенія Степ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язовов Олександр Михай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тник Степан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Лящук Сергій 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няк Валентина Олександ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дис Олександр Ада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юк Ігор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ицький Михайло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рук Віктор Вікт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дловський Володимир Се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исюк Віктор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чук Олександр Сем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  Михайло Олекс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Іван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чук Сергій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 Микола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п”юк Василь В’яче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тарчук Руслан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Олександр Олекс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”юк Ярослав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калюк Віктор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ана Віктор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 Сергій Се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ицька Зінаїда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юк  Надія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ікітін Сергій   Сергійович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ець Юрій Борисович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вринюк Ганна Пет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шкевич Андрій 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 Юрій Леонт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юк Володимир Йосип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иш Анатолій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иш  Руслан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зізей Сергій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чук Володимир Се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прунович Мілана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ур Оксана Дани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дзюра Олена Костянти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аль Марія Миколаївна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Олег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здіган Мирослав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ашнюк Володимир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люк Василь Матв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нзюк Анатолій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ь Микола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ядач Богдан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сь Святослав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чинський Петро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 юк Валерій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чик Анатолій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мчук Олександр Се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 Павло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х Микола Ада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гай Анатолій Дани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ик Володимир Автоно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Микола Як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мчук Василь Арсент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Дмитро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чик Віктор Се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5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с. Володимирів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Лас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Суходол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с.Зарічч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с. Амбу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П”ятид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Хобулт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Хобулт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м. Утилуг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Хотяч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Хобулт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Амбу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с. Коритниц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с. Стенжарич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Беге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Березович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ка с. Амбу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П”ятид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Зимн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нсіонер с. Зимн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ярка СГВК “ Слав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ПП “ Мрі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Довір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Золотий коло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ПП “ Мрія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Промінь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СГ “ П”ятидні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СГ “ П”ятидні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ССГ “ П”ятидн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Нив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Нив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Овадне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Хмелівківський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Хмелівківський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Хмелівківський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ТзОВ “ Коло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 ТзОВ “ Коло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 ТзОВ “ Коло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Україн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глядач ВРХ     “ Україн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нарка  СГВК   “ Україн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ПП “ Жовтневе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рмер м. Володимир – Волин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ярка ТзОВ “ Луг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ТзОВ “ Луг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ТзОВ “ Луг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ТзОВ “ Буг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Фалемич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Фалемич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ЗАТ “ Агросвіт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ЗАТ “ Агросвіт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управління сільського господарст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управління сільського господарс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ярка ТзОВ “ Прогре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ярка ТзОВ “ Прогре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омбайнер ССГ “ П”ятидн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ССГ “ П”ятидн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ТзОВ “ Луг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ТзОВ “ Луг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ТзОВ “ Прогре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ТзОВ “ Прогре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ССГ “ П”ятидн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ССГ “ П”ятидні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СГВК “ Україн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байнер СГВК “ Україн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 ТзОВ “ Луг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ТзОВ “ Україна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ТзОВ “ Прогре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СГВК “ Хмелівківський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ій СГВК “ Золотий коло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юсар СГВК “ Україна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током ВПУ –2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затор СГВК “ Хмелівківський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ханік Оваднівського ПТУ –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електрик СГВК “ Фалемичі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ind w:left="-720" w:right="-874" w:hanging="0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                                             Ігор Поліщук </w:t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4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74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212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25:00Z</dcterms:created>
  <dc:creator>DEFAULT</dc:creator>
  <dc:description/>
  <dc:language>en-US</dc:language>
  <cp:lastModifiedBy>Климчук Л.Г.</cp:lastModifiedBy>
  <cp:lastPrinted>2001-11-20T12:21:00Z</cp:lastPrinted>
  <dcterms:modified xsi:type="dcterms:W3CDTF">2003-11-24T08:27:00Z</dcterms:modified>
  <cp:revision>3</cp:revision>
  <dc:subject/>
  <dc:title>                                                                    Додаток до розпорядження</dc:title>
</cp:coreProperties>
</file>