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 xml:space="preserve">ід </w:t>
      </w:r>
      <w:r>
        <w:rPr>
          <w:sz w:val="24"/>
          <w:u w:val="single"/>
          <w:lang w:val="uk-UA"/>
        </w:rPr>
        <w:t xml:space="preserve"> 14  </w:t>
      </w:r>
      <w:r>
        <w:rPr>
          <w:sz w:val="24"/>
          <w:u w:val="single"/>
        </w:rPr>
        <w:t>листопада  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№415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</w:rPr>
        <w:t xml:space="preserve">Про виділення коштів 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йонного бюдже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З нагоди професійного свята Дня працівників радіо, телебачення та зв”язку виділити 100 (сто) гривень  для надання  матеріальних допомог  кращим  працівникам редакції радіомовлення по 50 гривень кожному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>Киричуку Віктору Івановичу   -  інженеру міської редакції радіо ;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>Лотиш  Галині Юріївні             - друкарці місцевого радіомовлення ;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 Фінансовому   управлінню  райдержадміністрації  фінансування  зазначених    видатків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сти  за рахунок  коштів, передбачених  в  районному бюджеті на 2003 рік по КФК 0904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ерший заступник голови</w:t>
      </w:r>
    </w:p>
    <w:p>
      <w:pPr>
        <w:pStyle w:val="Heading7"/>
        <w:ind w:right="-948" w:hanging="0"/>
        <w:rPr/>
      </w:pPr>
      <w:r>
        <w:rPr/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Адам  Цаль-Цалко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17:00Z</dcterms:created>
  <dc:creator>Ростислав</dc:creator>
  <dc:description/>
  <dc:language>en-US</dc:language>
  <cp:lastModifiedBy>Климчук Л.Г.</cp:lastModifiedBy>
  <cp:lastPrinted>2003-11-14T09:48:00Z</cp:lastPrinted>
  <dcterms:modified xsi:type="dcterms:W3CDTF">2003-11-21T09:19:00Z</dcterms:modified>
  <cp:revision>3</cp:revision>
  <dc:subject/>
  <dc:title>Обласна державна адміністрація</dc:title>
</cp:coreProperties>
</file>