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-426" w:right="-1333" w:hanging="0"/>
        <w:jc w:val="left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7  листопада  </w:t>
      </w:r>
      <w:r>
        <w:rPr>
          <w:sz w:val="24"/>
          <w:u w:val="single"/>
        </w:rPr>
        <w:t>2003 р. №</w:t>
      </w:r>
      <w:r>
        <w:rPr>
          <w:sz w:val="24"/>
          <w:u w:val="single"/>
          <w:lang w:val="uk-UA"/>
        </w:rPr>
        <w:t>42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lang w:val="en-US"/>
        </w:rPr>
        <w:t>грн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Серьогіній Надії Іванівні, с. Пархоменкове</w:t>
        <w:tab/>
        <w:tab/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ртинюку Миколі Івановичу, с. Стенжаричі</w:t>
        <w:tab/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итвинчуку Володимиру Миколайовичу, с. Суходоли</w:t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идибі Надії Іванівні, с. Микуличі</w:t>
        <w:tab/>
        <w:tab/>
        <w:tab/>
        <w:tab/>
        <w:t xml:space="preserve">         1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ісай Тетяні Павлівні, с. Микуличі</w:t>
        <w:tab/>
        <w:tab/>
        <w:tab/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аритоновій Світлані Григорівні, с. Льотниче</w:t>
        <w:tab/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уцюк Таїсії Кононівні, м. Устилуг</w:t>
        <w:tab/>
        <w:tab/>
        <w:tab/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ілоусовій Марії Володимирівні, с. Федорівка</w:t>
        <w:tab/>
        <w:tab/>
        <w:tab/>
        <w:t>3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лівку Олексію Антоновичу, с. Охнівка</w:t>
        <w:tab/>
        <w:tab/>
        <w:tab/>
        <w:tab/>
        <w:t>3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убинчук Валентині Леонтіївні, с. Свійчів</w:t>
        <w:tab/>
        <w:tab/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натюк Любові Никодимівні, с. Суходоли</w:t>
        <w:tab/>
        <w:tab/>
        <w:tab/>
        <w:tab/>
        <w:t>48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люку Володимиру Івановичу, с. Жовтневе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7:04:00Z</dcterms:created>
  <dc:creator>Admin</dc:creator>
  <dc:description/>
  <dc:language>en-US</dc:language>
  <cp:lastModifiedBy>Климчук Л.Г.</cp:lastModifiedBy>
  <dcterms:modified xsi:type="dcterms:W3CDTF">2003-12-02T07:05:00Z</dcterms:modified>
  <cp:revision>3</cp:revision>
  <dc:subject/>
  <dc:title> </dc:title>
</cp:coreProperties>
</file>