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24"/>
          <w:u w:val="none"/>
        </w:rPr>
        <w:t xml:space="preserve">                                                                        </w:t>
      </w:r>
    </w:p>
    <w:p>
      <w:pPr>
        <w:pStyle w:val="Heading4"/>
        <w:ind w:left="-426" w:right="-1333" w:hanging="0"/>
        <w:jc w:val="left"/>
        <w:rPr/>
      </w:pPr>
      <w:r>
        <w:rPr>
          <w:sz w:val="28"/>
          <w:u w:val="none"/>
        </w:rPr>
        <w:t xml:space="preserve">    </w:t>
      </w: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left="-426" w:hanging="0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left="-426"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left="-426"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від  28  листопада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2003 року  №427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 Володимир-Волинсь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гідно  рішення  комісії  з  питань  соціального захисту населення та призначення житлових субсидій   та   з   нагоди  Міжнародного  дня  інвалідів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sz w:val="28"/>
          <w:szCs w:val="28"/>
        </w:rPr>
        <w:t xml:space="preserve">1. Виділити  100 (сто) гривень  Махонюку  Анатолію  Петровичу, що  проживає  в  селі  Овадне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 Виділити  кошти  в  сумі  2020  (дві  тисячі  двадцять)  гривень  дітям-інвалідам  до  16  років  по  20  гривень  кожному  згідно  додатку, що  додаєтьс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 Фінансовому  управлінню  райдержадміністрації  фінансування  зазначених   видатків провести  за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06:00Z</dcterms:created>
  <dc:creator>Бондарчук Олена Григорівна</dc:creator>
  <dc:description/>
  <dc:language>en-US</dc:language>
  <cp:lastModifiedBy>Климчук Л.Г.</cp:lastModifiedBy>
  <cp:lastPrinted>2003-12-02T09:39:00Z</cp:lastPrinted>
  <dcterms:modified xsi:type="dcterms:W3CDTF">2003-12-02T06:41:00Z</dcterms:modified>
  <cp:revision>3</cp:revision>
  <dc:subject/>
  <dc:title> </dc:title>
</cp:coreProperties>
</file>