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04  г</w:t>
      </w:r>
      <w:r>
        <w:rPr>
          <w:sz w:val="24"/>
          <w:u w:val="single"/>
        </w:rPr>
        <w:t>рудня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438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Згідно рішення комісії з питань соціального захисту населення та призначення житлових субсидій та з нагоди   Дня місцевого самоврядування 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>1. Виділити 1000 (одну тисячу) гривень  для надання матеріальних допомог 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1. </w:t>
      </w:r>
      <w:r>
        <w:rPr>
          <w:sz w:val="28"/>
          <w:lang w:val="uk-UA"/>
        </w:rPr>
        <w:t>Ничику М.Г., Устилузькому міському голові               - 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Коровіній Н.Ю., пенсіонерці                                           -  50 грн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 Музиці М.Й., Селецькому сільському голові                - 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. Сиротинській Г.П., Хотячівському сільському голові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. Матіюк Т.М., Рогожанському сільському голові      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6. Юрику І.М., Галинівському сільському голові         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7. Вітруку А.О., депутату обласної ради                        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8. Василенку В.М., депутату Устилузької міської ради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9. Ковальчук Т.М., пенсіонерці                                          - 50 грн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.Супруновичу М.С., голові районної ради                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1.Потапюку І.М., заступнику голови районної ради 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2.Веремчук Г.І., секретарю Устилузької міської ради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3.Лесику С.В., пенсіонеру                                                - 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.Грабарчуку С.П., Хмелівківському сільському голові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.Киричук Л.П., головному бухгалтеру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Зимнівської сільської ради                                         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6.Михальчук А.А., редактору газети “Слово правди”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7.Мазурок В.Ф., редактору місцевого радіомовлення    - 50 грн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8.Кобі З.А., завідуючій відділенням організації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надання грошової та натуральної допомоги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го  центру по обслуговуванню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одиноких та непрацездатних громадян                           -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9.Луцюк О.П., секретарю Оваднівської сільської ради    -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0.Єдинак В.І., секретарю Хмелівківської сільської ради - 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2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Голова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6:26:00Z</dcterms:created>
  <dc:creator>Ростислав</dc:creator>
  <dc:description/>
  <dc:language>en-US</dc:language>
  <cp:lastModifiedBy>Вiддiл контролю</cp:lastModifiedBy>
  <cp:lastPrinted>2003-12-04T16:31:00Z</cp:lastPrinted>
  <dcterms:modified xsi:type="dcterms:W3CDTF">2003-12-08T12:22:00Z</dcterms:modified>
  <cp:revision>3</cp:revision>
  <dc:subject/>
  <dc:title>Обласна державна адміністрація</dc:title>
</cp:coreProperties>
</file>