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04  </w:t>
      </w:r>
      <w:r>
        <w:rPr>
          <w:sz w:val="24"/>
          <w:u w:val="single"/>
        </w:rPr>
        <w:t>грудня  2003</w:t>
      </w:r>
      <w:r>
        <w:rPr>
          <w:sz w:val="24"/>
          <w:u w:val="single"/>
          <w:lang w:val="uk-UA"/>
        </w:rPr>
        <w:t xml:space="preserve"> 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40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Згідно рішення комісії з питань соціального захисту населення та призначення житлових субсидій та з нагоди   Дня Збройних сил України 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>1. Виділити 200 (двісті) гривень  для надання матеріальних допомог  ві</w:t>
      </w:r>
      <w:r>
        <w:rPr>
          <w:sz w:val="28"/>
          <w:lang w:val="uk-UA"/>
        </w:rPr>
        <w:t>й</w:t>
      </w:r>
      <w:r>
        <w:rPr>
          <w:sz w:val="28"/>
        </w:rPr>
        <w:t>ськовослужбовцям 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Іванову Віталію Васильовичу, майору                         -  25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Ігнатенку Віктору Анатолійовичу, майору                   -  25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ускову Сергію Володимировичу, ст.лейтенанту      -  25 грн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Лановенчику Сергію Івановичу, майору                      -  25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Ларченку Сергію Євгеновичу, майору                         -  25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 Сухомлину Володимиру Борисовичу, майору            -  25 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. Хоменку Володимиру Вікторовичу, підполковнику   - 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3 рік по КФК 0904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6:27:00Z</dcterms:created>
  <dc:creator>Ростислав</dc:creator>
  <dc:description/>
  <dc:language>en-US</dc:language>
  <cp:lastModifiedBy>Вiддiл контролю</cp:lastModifiedBy>
  <cp:lastPrinted>2003-12-09T12:48:00Z</cp:lastPrinted>
  <dcterms:modified xsi:type="dcterms:W3CDTF">2003-12-09T09:49:00Z</dcterms:modified>
  <cp:revision>4</cp:revision>
  <dc:subject/>
  <dc:title>Обласна державна адміністрація</dc:title>
</cp:coreProperties>
</file>