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 09 грудня  2003 року № 44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Про зниження шлюбного ві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>Відповідно до ст. 16 Кодексу про шлюб та сім”ю України згідно поданої заяви громадян Нестерука Віктора Володимировича, жителя міста Володимира – Волинського, Касьян Лілії Олександрівни, жительки села Льотниче Володимир – Волинського району :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-360" w:hanging="0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1.   Знизити шлюбний вік нареченій Касьян Лілії Олександрівні, 6 грудня    </w:t>
      </w:r>
    </w:p>
    <w:p>
      <w:pPr>
        <w:pStyle w:val="TextBody"/>
        <w:ind w:left="-36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987 року народження, на 11 місяців і 27 днів у зв”язку з її вагітністю.</w:t>
      </w:r>
    </w:p>
    <w:p>
      <w:pPr>
        <w:pStyle w:val="TextBody"/>
        <w:ind w:left="-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Дозволити Льотничівській сільській раді прийняти заяву на реєстрацію шлюбу громадян Нестерука В.В. та Касьян Л.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                                                                                  М.Веремчу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>Юхимюк 2073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3:00:00Z</dcterms:created>
  <dc:creator>Admin</dc:creator>
  <dc:description/>
  <dc:language>en-US</dc:language>
  <cp:lastModifiedBy>Вiддiл контролю</cp:lastModifiedBy>
  <cp:lastPrinted>1997-12-12T09:52:00Z</cp:lastPrinted>
  <dcterms:modified xsi:type="dcterms:W3CDTF">2003-12-16T13:00:00Z</dcterms:modified>
  <cp:revision>2</cp:revision>
  <dc:subject/>
  <dc:title> </dc:title>
</cp:coreProperties>
</file>