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2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54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 та з нагоди   Дня працівників суду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1. Виділити 230 (двісті тридцять) гривень  для надання матеріальних допомог 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1.Сарапіну Григорію Степановичу, судді                     </w:t>
      </w:r>
      <w:r>
        <w:rPr>
          <w:sz w:val="28"/>
          <w:lang w:val="uk-UA"/>
        </w:rPr>
        <w:t xml:space="preserve">                    -  3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Сенику Роману Петровичу, судді                                                  -  3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анівцю  Леоніду Федоровичу, судді                                           -  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Калиті Людмилі Володимирівні,секретарю судових засідань    -  3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Штик Лідії Петрівні, архіваріусу                                                   -  3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. Хом”юк Лілії Віталіївні, секретарю судових засідань                 - 3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Савюку Роману Володимировичу, судовому  розпоряднику      - 30 грн.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5:50:00Z</dcterms:created>
  <dc:creator>Ростислав</dc:creator>
  <dc:description/>
  <dc:language>en-US</dc:language>
  <cp:lastModifiedBy>Вiддiл контролю</cp:lastModifiedBy>
  <cp:lastPrinted>2003-12-15T09:26:00Z</cp:lastPrinted>
  <dcterms:modified xsi:type="dcterms:W3CDTF">2003-12-16T13:13:00Z</dcterms:modified>
  <cp:revision>10</cp:revision>
  <dc:subject/>
  <dc:title>Обласна державна адміністрація</dc:title>
</cp:coreProperties>
</file>