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Додаток 3</w:t>
      </w:r>
    </w:p>
    <w:p>
      <w:pPr>
        <w:pStyle w:val="TextBodyIndent"/>
        <w:rPr/>
      </w:pPr>
      <w:r>
        <w:rPr/>
        <w:t>до розпорядження голови</w:t>
      </w:r>
    </w:p>
    <w:p>
      <w:pPr>
        <w:pStyle w:val="TextBodyIndent"/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айдержадміністрації від 26 грудня  2003 року №46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</w:t>
      </w:r>
      <w:r>
        <w:rPr>
          <w:b/>
          <w:sz w:val="28"/>
        </w:rPr>
        <w:t>сіб</w:t>
      </w:r>
      <w:r>
        <w:rPr>
          <w:b/>
          <w:sz w:val="28"/>
          <w:lang w:val="uk-UA"/>
        </w:rPr>
        <w:t>,</w:t>
      </w:r>
      <w:r>
        <w:rPr>
          <w:b/>
          <w:sz w:val="28"/>
        </w:rPr>
        <w:t xml:space="preserve"> зарахованих до кадрового резерву  на </w:t>
      </w:r>
      <w:r>
        <w:rPr>
          <w:b/>
          <w:sz w:val="28"/>
          <w:lang w:val="uk-UA"/>
        </w:rPr>
        <w:t xml:space="preserve">посади начальників самостійних структурних підрозділ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60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04"/>
        <w:gridCol w:w="720"/>
        <w:gridCol w:w="1980"/>
        <w:gridCol w:w="725"/>
        <w:gridCol w:w="540"/>
        <w:gridCol w:w="1418"/>
        <w:gridCol w:w="850"/>
        <w:gridCol w:w="2268"/>
        <w:gridCol w:w="993"/>
        <w:gridCol w:w="2026"/>
        <w:gridCol w:w="729"/>
        <w:gridCol w:w="426"/>
      </w:tblGrid>
      <w:tr>
        <w:trPr>
          <w:trHeight w:val="291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а, на яку формується резерв 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працює на посаді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зарахована до кадрового резерву</w:t>
            </w:r>
          </w:p>
        </w:tc>
      </w:tr>
      <w:tr>
        <w:trPr>
          <w:trHeight w:val="185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>Рік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аж роботи на посад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3" w:hanging="0"/>
              <w:rPr/>
            </w:pPr>
            <w:r>
              <w:rPr/>
              <w:t>Ра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 xml:space="preserve">Рік 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>нар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 зарахо-вано до  резерв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займає, місце робо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>
                <w:lang w:val="uk-UA"/>
              </w:rPr>
            </w:pPr>
            <w:r>
              <w:rPr/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 посад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анг 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lang w:val="uk-UA"/>
              </w:rPr>
            </w:pPr>
            <w:r>
              <w:rPr>
                <w:lang w:val="uk-UA"/>
              </w:rPr>
              <w:t xml:space="preserve">Гаврилюк </w:t>
            </w:r>
          </w:p>
          <w:p>
            <w:pPr>
              <w:pStyle w:val="Normal"/>
              <w:ind w:right="-191" w:hanging="0"/>
              <w:rPr>
                <w:lang w:val="uk-UA"/>
              </w:rPr>
            </w:pPr>
            <w:r>
              <w:rPr>
                <w:lang w:val="uk-UA"/>
              </w:rPr>
              <w:t xml:space="preserve">Василь </w:t>
            </w:r>
          </w:p>
          <w:p>
            <w:pPr>
              <w:pStyle w:val="Normal"/>
              <w:ind w:right="-191" w:hanging="0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торгово-економічний інститут, 1991р., економіка торгівл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д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сип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аграр-ний університет, 2002р., менеджмент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ї і кадрової роботи апарату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тій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Тернопільська академія народного господарства, 1995р., фінанси і 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економіки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4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-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а сільськогоспо-дарська академія, 1986р., економ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еруючий Устилузьким відділенням Луцької філії АТ „Укрінбанк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неповнолітні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моляр Олександр</w:t>
            </w:r>
          </w:p>
          <w:p>
            <w:pPr>
              <w:pStyle w:val="Normal"/>
              <w:ind w:right="-191" w:hanging="0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uk-UA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а. Волинський державний університет імені Лесі Українки, 199</w:t>
            </w:r>
            <w:r>
              <w:rPr>
                <w:lang w:val="uk-UA"/>
              </w:rPr>
              <w:t>6</w:t>
            </w:r>
            <w:r>
              <w:rPr/>
              <w:t xml:space="preserve">р., </w:t>
            </w:r>
            <w:r>
              <w:rPr>
                <w:lang w:val="uk-UA"/>
              </w:rPr>
              <w:t>географ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р. </w:t>
            </w:r>
            <w:r>
              <w:rPr/>
              <w:t>4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мя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університет імені Івана Франка, 1984р., 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з охорони дитинства відділу освіти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н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ind w:left="-97" w:right="-141" w:firstLine="97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1р., 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директора з навчально-виховної роботи Оваднівського ПТУ-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3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у справах сім</w:t>
            </w:r>
            <w:r>
              <w:rPr/>
              <w:t>'</w:t>
            </w:r>
            <w:r>
              <w:rPr>
                <w:lang w:val="uk-UA"/>
              </w:rPr>
              <w:t>ї та молод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гун </w:t>
            </w:r>
          </w:p>
          <w:p>
            <w:pPr>
              <w:pStyle w:val="Normal"/>
              <w:rPr/>
            </w:pPr>
            <w:r>
              <w:rPr/>
              <w:t>Оксана Анд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/в</w:t>
            </w:r>
            <w:r>
              <w:rPr/>
              <w:t>ища, навчається у Рівненському економіко-гуманітарному інституті</w:t>
            </w:r>
            <w:r>
              <w:rPr>
                <w:lang w:val="uk-UA"/>
              </w:rPr>
              <w:t>, психолог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Київський національний університет імені Тараса Шевченка, 2001р., істор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ї і кадрової роботи апарату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ст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'</w:t>
            </w:r>
            <w:r>
              <w:rPr>
                <w:lang w:val="uk-UA"/>
              </w:rPr>
              <w:t>ячесла-в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ща. Волинський державний університет імені Лесі Українки, 1996р., </w:t>
            </w:r>
            <w:r>
              <w:rPr>
                <w:lang w:val="uk-UA"/>
              </w:rPr>
              <w:t>п</w:t>
            </w:r>
            <w:r>
              <w:rPr/>
              <w:t>очатков</w:t>
            </w:r>
            <w:r>
              <w:rPr>
                <w:lang w:val="uk-UA"/>
              </w:rPr>
              <w:t>е</w:t>
            </w:r>
            <w:r>
              <w:rPr/>
              <w:t xml:space="preserve"> </w:t>
            </w:r>
            <w:r>
              <w:rPr>
                <w:lang w:val="uk-UA"/>
              </w:rPr>
              <w:t>нав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тель групи продовженого дня ЗОШ №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2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ль Світлан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Донецький державний музично-педагогічний інститут, 1982р., хорове диригуванн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Макаринова Валентина Михай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Київський державний інститут культури, 1987р., бібліотекар-бібліогра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централізованої бібліографічної систе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Микитенко Віктор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Рівненський державний інститут культури, 1986р., культурно-освітня ро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районного будинку культу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р. 7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Ужгородський державний університет, 1990р., фізика, Волинський державний університет імені Лесі Українки, 1994р., менеджмент осві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е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7р., педагогіка та методика початкового навчання, 1999р., менеджмент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Льотничівської ЗО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-ІІІ с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мя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університет імені Івана Франка, 1984р., 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спектор з охорони дитинства відділу освіти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надзвичайних ситуацій та цивільного захисту населе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 Юрій</w:t>
            </w:r>
          </w:p>
          <w:p>
            <w:pPr>
              <w:pStyle w:val="Normal"/>
              <w:ind w:right="-191" w:hanging="0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ійськова ордена Леніна і Жовтневої революції академія імені М.В. Фрунзе, 1986р., командно-штабна робо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г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натолі-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Череповецьке ВВІУРЕ, 1986р., інженер по експлуатації та ремонту радіо-електронних засоб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помічник військового комісара з ОП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6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євс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е військово-політичне училище, 1977р., журналістика-культ-освітня робота, Бакинський інститут політо-логії і соціального управління, 1991р., теорія соціально-політичних віднос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ий менеджер ПП „Європа-цукор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питань фізичної культури і спорту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куля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а. Волинський державний університет імені Лесі Українки, 1999р., фізичне вихованн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нович Павло В</w:t>
            </w:r>
            <w:r>
              <w:rPr>
                <w:lang w:val="uk-UA"/>
              </w:rPr>
              <w:t>ячеславо-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/в</w:t>
            </w:r>
            <w:r>
              <w:rPr/>
              <w:t>ища, навчається у Волинському державному університеті імені Лесі Українки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урс, фізичне вихо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фізичної культури і здоров'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нівської ЗОШ І-ІІІ 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ліх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йо-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0р., фізичне вихо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/>
              <w:t>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читель фізичного виховання Микуличівської ЗОШ І-ІІ с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р. 2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істобуду-вання, архітектури та житлово-комунального господар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ак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рослав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Йосипі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73р., архітек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Стельма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аграрний університет, 2001р., інженер-архіт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омунального підприємства “Володимир-Волинський районпроект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р. 4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Шибальська Неля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87р., архітек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ор Комунального підприємства “Володимир-Волинський містопроект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р. 3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іколайчук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інаїд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Хайрулі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уцький державний педагогічний інститут імені Лесі Українки, 1984р., істор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початкове нав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архівного відділу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р. 1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а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соціальна педагог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інспектор управління праці та соціального захисту населення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праці та соціального захисту населенн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лущевська Людмила Володими-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ища. Київський технологічний інститут легкої промисловості, 1974р., економік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р. 6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ре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. Львівський  сільськогоспо-дарський інститут, 1993р., бухгалтерський облі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відуюча відділом праці управління праці та соціального захисту населе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ха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Київський торгово-економічний інститут, 1983р., бухгалтерськи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праці та соці-ального захисту населе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92р., сільськогоспо-дарське будівниц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еціаліст з праці управління праці та соціального захисту населе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lang w:val="uk-UA"/>
              </w:rPr>
            </w:pPr>
            <w:r>
              <w:rPr>
                <w:lang w:val="uk-UA"/>
              </w:rPr>
              <w:t>Бондарук</w:t>
            </w:r>
          </w:p>
          <w:p>
            <w:pPr>
              <w:pStyle w:val="Normal"/>
              <w:ind w:right="-191" w:hanging="0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  <w:p>
            <w:pPr>
              <w:pStyle w:val="Normal"/>
              <w:ind w:right="-191" w:hanging="0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фінансово-економічний інститут, 1981р., фінанси і креди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Миколаї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Тернопільський фінансово-економічний інститут, 1989р., фінанси і 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, начальник бюджетного відділу фінансового управління райдерж-адміністрації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р. 7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фінансово-економічний інститут, 1980р., фінанси і 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доходів і фінансування підприємств комунальної власності фінансового управління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>Керівник апарату райдержадміністрації                                                 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45:00Z</dcterms:created>
  <dc:creator>Лах Ярослав</dc:creator>
  <dc:description/>
  <dc:language>en-US</dc:language>
  <cp:lastModifiedBy>Лах Ярослав</cp:lastModifiedBy>
  <cp:lastPrinted>2003-12-24T11:15:00Z</cp:lastPrinted>
  <dcterms:modified xsi:type="dcterms:W3CDTF">2004-01-09T12:43:00Z</dcterms:modified>
  <cp:revision>7</cp:revision>
  <dc:subject/>
  <dc:title>Додаток до розпорядження голови</dc:title>
</cp:coreProperties>
</file>