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>розпорядженням  голови  районно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державної 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від  26  грудня  2003 року  №472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Heading4"/>
        <w:rPr>
          <w:sz w:val="40"/>
          <w:lang w:val="uk-UA"/>
        </w:rPr>
      </w:pPr>
      <w:r>
        <w:rPr>
          <w:sz w:val="40"/>
        </w:rPr>
        <w:t>ПЛАН  РОБОТИ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районної  державної  адміністрації  на  2004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jc w:val="center"/>
        <w:rPr/>
      </w:pPr>
      <w:r>
        <w:rPr/>
        <w:t>ПЛАН  РОБОТ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 державної  адміністрації  на І квартал 2004 рок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>І. Перелік основних питань  для  розгляду  на засіданнях колегії  районної  державної  адміністрації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u w:val="single"/>
                <w:lang w:val="uk-UA"/>
              </w:rPr>
            </w:pPr>
            <w:r>
              <w:rPr>
                <w:sz w:val="28"/>
              </w:rPr>
              <w:t>Про  виконання програми економічного та соціального розвитку району за 2003 р</w:t>
            </w:r>
            <w:r>
              <w:rPr>
                <w:sz w:val="28"/>
                <w:lang w:val="uk-UA"/>
              </w:rPr>
              <w:t>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тальний аналіз ефективності проведення заходів, передбачених програмою, внесення, при необхідності, коректив у пріоритетні напрямки соціально-економічного та культурного розвитку регі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іч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u w:val="single"/>
              </w:rPr>
            </w:pPr>
            <w:r>
              <w:rPr/>
              <w:t xml:space="preserve"> </w:t>
            </w:r>
            <w:r>
              <w:rPr>
                <w:sz w:val="24"/>
              </w:rPr>
              <w:t>Заступники  голови райдержадміністрації, управління економіки та інші структурні підрозділи райдержадміністрації</w:t>
            </w:r>
          </w:p>
        </w:tc>
      </w:tr>
      <w:tr>
        <w:trPr>
          <w:trHeight w:val="90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  <w:szCs w:val="24"/>
                <w:u w:val="single"/>
              </w:rPr>
            </w:pPr>
            <w:r>
              <w:rPr>
                <w:sz w:val="28"/>
              </w:rPr>
              <w:t>Про підсумки виконання бюджету району за 2003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фінансово-бюджетної ситуації в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Січ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Фінансове управління райдержадміністрації, об’єднана  державна податкова інспекція</w:t>
            </w:r>
          </w:p>
        </w:tc>
      </w:tr>
      <w:tr>
        <w:trPr>
          <w:trHeight w:val="90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sz w:val="28"/>
                <w:lang w:val="ru-RU"/>
              </w:rPr>
              <w:t>Про</w:t>
            </w:r>
            <w:r>
              <w:rPr>
                <w:sz w:val="28"/>
              </w:rPr>
              <w:t xml:space="preserve"> роботу із зверненнями громадян, що надійшли до районної державної адміністрації у 2003 ро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роботи</w:t>
            </w:r>
            <w:r>
              <w:rPr>
                <w:sz w:val="28"/>
              </w:rPr>
              <w:t xml:space="preserve"> </w:t>
            </w:r>
            <w:r>
              <w:rPr/>
              <w:t>із зверненнями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Січ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апарату райдержадміністрації І.А.Поліщук, загальний відділ апарату райдержадміністрації</w:t>
            </w:r>
          </w:p>
        </w:tc>
      </w:tr>
      <w:tr>
        <w:trPr>
          <w:trHeight w:val="90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прияння ефективній зайнятості населення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зайнятості населення району та пошук оптимальних шляхів вирішення проблемних пит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А.І.Цаль-Цалко, міськрайонний центр зайнято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ро стан видачі Державних актів на право власності на землю громадян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ивчення стану видачі </w:t>
            </w:r>
            <w:r>
              <w:rPr/>
              <w:t>Державних актів на право власності на землю громадянам</w:t>
            </w:r>
            <w:r>
              <w:rPr>
                <w:lang w:val="uk-UA"/>
              </w:rPr>
              <w:t xml:space="preserve"> та пошук шляхів покращення ситуації в даному напрямк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т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, начальник управління сільського господарства і продовольства райдержадміністрації Ю.І.Ліщук, районний відділ земельних ресурсі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казначейського обслуговування місцевих бюджет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ційно-аналітична оцінка стану казначейського обслуговування місцевих бюджет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Відділення державного казначейства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погашення заборгованості до бюджету управління Пенсійного фонду України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нформаційно-аналітична оцінка стану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погашення заборгованості до бюджету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управління Пенсійного фонду України в районі та пошук оптимальних шляхів вирішення проблемних пит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Заступник голови райдержадміністрації С.П.Микало, </w:t>
            </w:r>
            <w:r>
              <w:rPr>
                <w:bCs/>
                <w:sz w:val="24"/>
                <w:u w:val="none"/>
              </w:rPr>
              <w:t>управління Пенсійного фонду України в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о  роботу  виконавчого  комітету П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тиднівської  сільської  ради  по  здійсненню  делегованих  повноважень  згідно із  Законом  України “Про  місцеве  самоврядування  в  Україні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вчення роботи  виконавчого  комітету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П’ятиднівської  сільсько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ди  з  питань  виконання  делегованих  повноважень та надання методичної допомоги з метою усунення недоліків і порушень законодавства 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І.А.Поліщук, відділи  організаційної  і  кадрової роботи, юридичний, контролю, загальний апарату, освіти, культури, містобудування, архітектури та житлово-комунального господарства, з питань фізичної культури і спорту, у справах сім’ї та молоді, служба  у  справах  неповнолітніх, управління економіки, фінансове, сільського господарства і продовольства, праці та соціального захисту населення  райдержадміністрації,  районний  відділ земельних ресурсів, міськрайонний центр зайнятості, центральна районна лікарня, територіальний центр соціального обслуговування пенсіонерів та одиноких непрацездатних громадян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погашення заборгованості по заробітній платі на підприємствах, в організаціях та установа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оптимізація процесу погашення заборгованості по заробітній платі підприємствами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А.І.Цаль-Цалко, управління праці та соціального захисту населення райдержадміністрації, державний інспектор праці в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хід робіт, пов’язаних з виділенням майна засновникам сільськогосподарських підприємств всіх форм власності в натур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проведених робіт, пов’язаних з виділенням майна засновникам сільськогосподарських підприємств всіх форм власності в натур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е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, начальник управління сільського господарства і продовольства райдержадміністрації Ю.І.Ліщук, управління сільського господарства і продоволь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ро порядок організації та здійснення контролю за виконанням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вдосконалення порядку виконання документів в районній державній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Березе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апарату райдержадміністрації І.А.Поліщук, відділ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підготовку проведення літнього оздоровлення та відпочинку дітей та підлітків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підвищення ефективності роботи по проведенню оздоровлення дітей та підліт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Заступник голови райдержадміністрації Д.А.Здіховський, відділи освіти, у справах сім’ї та молоді, з питань фізичної культури і спорту райдержадміністрації, районний центр соціальних служб для молоді</w:t>
            </w:r>
          </w:p>
        </w:tc>
      </w:tr>
    </w:tbl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I</w:t>
      </w:r>
      <w:r>
        <w:rPr>
          <w:b/>
          <w:sz w:val="28"/>
          <w:u w:val="single"/>
          <w:lang w:val="uk-UA"/>
        </w:rPr>
        <w:t>. Документи  органів виконавчої влади вищого рівня  та розпорядчі документи голови районної державної адміністрації, що розглядатимуться на нарадах у першого заступника, заступників голови, керівника апарату районної  державної  адміністрації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56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докумен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20.06.2003 року № 219 “Про Програму розвитку житлового будівництва в районі на 2003 рі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іч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С.П.Микало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ручення першого заступника голови облдержадміністрації від 14.05.2003 року № 67/1498 на виконання листа Держкомархіву України від 24.02.2003 року № 01-231 про рішення колегії ДКА “Про підсумки роботи архівних установ у 2002 році та їх завдання на 2003 рі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че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апарату райдержадміністрації І.А.Поліщук, архівний відділ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анова Кабінету Міністрів України від 23.02.2003 року № 177 “Про врегулювання питань щодо забезпечення захисту майнових прав селян у процесі реформування аграрного сектора економі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, начальник управління сільського господарства і продовольства райдержадміністрації Ю.І.Ліщук, управління сільського господарства і продоволь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каз служби у справах неповнолітніх облдержадміністрації від 27.02.2002 року № 1.4/1-з “Про роботу служби у справах неповнолітніх щодо запобігання злочинності у середовищі учнівської молод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т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служба у справах неповнолітніх, відділи освіти, у справах сім’ї та молоді райдержадміністрації, районний центр соціальних служб для молоді, відділ кримінальної міліції у справах неповнолітні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каз управління з питань фізичної культури та спорту облдержадміністрації від 12.11.2003 року № 2643 “Про затвердження статистичних звітів по фізичній культурі та спорту за 2003 рі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відділ з питань фізичної культури і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16.01.2003 року № 8 “Про проект Регіональної програми розвитку малого підприємництва у Володимир-Волинському районі на 2003-2004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е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ерший заступник голови райдержадміністрації А.І.Цаль-Цалко, управління економіки райдержадміністрації</w:t>
            </w:r>
          </w:p>
        </w:tc>
      </w:tr>
    </w:tbl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II</w:t>
      </w:r>
      <w:r>
        <w:rPr>
          <w:b/>
          <w:sz w:val="28"/>
          <w:u w:val="single"/>
          <w:lang w:val="uk-UA"/>
        </w:rPr>
        <w:t>. Питання, які передбачається  вивчити, узагальнити та, при необхідності, розглянути на нарадах у першого заступника, заступників голови, керівника апарату районної  державної  адміністрації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підготовки до творчого звіту майстрів мистецтв і художніх колективів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ліз стану </w:t>
            </w:r>
            <w:r>
              <w:rPr/>
              <w:t>підготовки до творчого звіту майстрів мистецтв і художніх колектив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іч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Д.А.Здіховський, відділ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виконання рішень колегії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виконання рішень колегії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іч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апарату райдержадміністрації І.А.Поліщук, відділ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хід підготовки та відзначення в районі Дня Собор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відзначення на належному організаційному рівні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Січ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відділи внутрішньої політики апарату, культури, освіти, у справах сім’ї та молоді, з питань фізичної культури і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укладення колективних договорів на підприємствах, організаціях району на 2004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 метою забезпечення конституційних прав громадян шляхом врегулювання колективно-договірних відносин на підприємств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А.І.Цаль-Цалко,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хід виконання Програми “Зерно району 2004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Аналіз стану виконання Програми “Зерно району 2004 року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Заступник голови, начальник управління сільського господарства і продовольства райдержадміністрації Ю.І.Ліщук, районний відділ земельних ресурсі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готовності органів управління Устилузької міської та сільських рад, сил і засобів щодо організації пропуску можливої весняної пове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Аналіз стану готовності органів управління Устилузької міської та сільських рад, сил і засобів щодо організації пропуску можливої весняної пове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ерший заступник голови райдержадміністрації А.І.Цаль-Цалко, відділ з питань надзвичайних ситуацій та циві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фінансово-господарської діяльності сільськогосподарських підприємств району за 2003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підведення підсумків роботи сільськогосподарських підприємств району за 2003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, начальник управління сільського господарства і продовольства райдержадміністрації Ю.І.Ліщук, управління сільського господарства і продовольства райдержадміністрації</w:t>
            </w:r>
          </w:p>
        </w:tc>
      </w:tr>
    </w:tbl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V</w:t>
      </w:r>
      <w:r>
        <w:rPr>
          <w:b/>
          <w:sz w:val="28"/>
          <w:u w:val="single"/>
          <w:lang w:val="uk-UA"/>
        </w:rPr>
        <w:t>. Заходи, що будуть проводитись спільно з районною радою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и голови райдержадміністрації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аступники голови райдержадміністрації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 у  підготовці  та  відзначенні  державних  свят 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ами роботи районної ради та райдерж-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аступники голови райдержадміністрації, керівники структурних підрозділів райдержадміністрації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/>
      </w:pPr>
      <w:r>
        <w:rPr/>
        <w:t>ПЛАН  РОБОТ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 державної  адміністрації  на ІІ квартал 2004 рок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6"/>
        <w:ind w:left="360" w:hanging="0"/>
        <w:rPr/>
      </w:pPr>
      <w:r>
        <w:rPr/>
        <w:t>І. Перелік основних питань  для  розгляду  на засіданнях колегії  районної  державної  адміністрації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хід виконання програми економічного та соціального розвитку району за І квартал 2004 року</w:t>
            </w:r>
          </w:p>
          <w:p>
            <w:pPr>
              <w:pStyle w:val="Normal"/>
              <w:jc w:val="both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тальний аналіз ефективності проведення заходів, передбачених програмою, внесення, при необхідності, коректив у пріоритетні напрямки соціально-економічного та культурного розвитку регі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Квіте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аступники  голови райдержадміністрації, управління економіки та інші структурні підрозділи райдержадміністрації</w:t>
            </w:r>
          </w:p>
        </w:tc>
      </w:tr>
      <w:tr>
        <w:trPr>
          <w:trHeight w:val="8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Про підсумки виконання бюджету району за І квартал 2004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фінансово-бюджетної ситуації в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віте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Фінансове управління райдержадміністрації, об’єднана  державна податкова інспекція</w:t>
            </w:r>
          </w:p>
        </w:tc>
      </w:tr>
      <w:tr>
        <w:trPr>
          <w:trHeight w:val="153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здійснення державного контролю за використанням та охороною земель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вищити ефективність державного контролю за використанням та охороною земель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віте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, начальник управління сільського господарства і продовольства райдержадміністрації Ю.І.Ліщук, районний відділ земельних ресурсів</w:t>
            </w:r>
          </w:p>
        </w:tc>
      </w:tr>
      <w:tr>
        <w:trPr>
          <w:trHeight w:val="153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хід підготовки та відзначення в районі 59-ої річниці Перемоги у Великій Вітчизняній вій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відзначення на належному організаційному рівні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віте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відділи внутрішньої політики апарату, культури, освіти, у справах сім’ї та молоді райдержадміністрації, міськрайонна Рада ветеранів війни, праці та правоохоронних органів</w:t>
            </w:r>
          </w:p>
        </w:tc>
      </w:tr>
      <w:tr>
        <w:trPr>
          <w:trHeight w:val="88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 роботу  виконавчого  комітету Устилузької міської  ради  по  здійсненню  делегованих  повноважень  згідно із  Законом  України “Про  місцеве  самоврядування  в  Україні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вчення роботи  виконавчого  комітету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Устилузької місько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ди  з  питань  виконання  делегованих  повноважень та надання методичної допомоги з метою усунення недоліків і порушень законодавства 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віт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І.А.Поліщук, відділи  організаційної  і  кадрової роботи, юридичний, контролю, загальний апарату, освіти, культури, містобудування, архітектури та житлово-комунального господарства, з питань фізичної культури і спорту, у справах сім’ї та молоді, служба  у  справах  неповнолітніх, управління економіки, фінансове, сільського господарства і продовольства, праці та соціального захисту населення  райдержадміністрації,  районний  відділ земельних ресурсів, міськрайонний центр зайнятості, центральна районна лікарня, територіальний центр соціального обслуговування пенсіонерів та одиноких непрацездатних громадян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благоустрою населених пунктів та доріг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ліз стану </w:t>
            </w:r>
            <w:r>
              <w:rPr/>
              <w:t>благоустрою населених пунктів та доріг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Трав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С.П.Микало, відділ містобудування, архітектури та житлово-комунального господарства райдержадміністрації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санітарно-епідемічної ситуації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ліз стану </w:t>
            </w:r>
            <w:r>
              <w:rPr/>
              <w:t>санітарно-епідемічної ситуації в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рав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А.І.Цаль-Цалко, відділ з питань надзвичайних ситуацій та цивільного захисту населення райдержадміністрації, районна санітарно-епідеміологічна станція</w:t>
            </w:r>
          </w:p>
        </w:tc>
      </w:tr>
      <w:tr>
        <w:trPr>
          <w:trHeight w:val="153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роботу архівного відділу райдержадміністрації по збору даних про наявність документів особового складу в установах, організаціях, підприємства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організації роботи по включенню даних в республіканську комп’ютерну мережу для задоволення запитів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рав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апарату райдержадміністрації І.А.Поліщук, архівний відділ райдержадміністрації</w:t>
            </w:r>
          </w:p>
        </w:tc>
      </w:tr>
      <w:tr>
        <w:trPr>
          <w:trHeight w:val="153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підвищення рівня заробітної плати працівників усіх галузей району та дотримання мінімальних державних гарантій в оплаті пра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ліз стану </w:t>
            </w:r>
            <w:r>
              <w:rPr/>
              <w:t>дотримання мінімальних</w:t>
            </w:r>
            <w:r>
              <w:rPr>
                <w:lang w:val="uk-UA"/>
              </w:rPr>
              <w:t xml:space="preserve"> державних</w:t>
            </w:r>
            <w:r>
              <w:rPr/>
              <w:t xml:space="preserve"> гарантій в оплаті пра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Черве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А.І.Цаль-Цалко, управління праці та соціального захисту населення райдержадміністрації, державний інспектор праці в районі</w:t>
            </w:r>
          </w:p>
        </w:tc>
      </w:tr>
      <w:tr>
        <w:trPr>
          <w:trHeight w:val="110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хід виконання районної програми запобігання дитячій бездоглядності на 2003-2005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ційно-аналітична оцінка стану </w:t>
            </w:r>
            <w:r>
              <w:rPr/>
              <w:t>виконання районної програми запобігання дитячій бездоглядності на 2003-2005 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ве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служба у справах неповнолітніх райдержадміністрації</w:t>
            </w:r>
          </w:p>
        </w:tc>
      </w:tr>
      <w:tr>
        <w:trPr>
          <w:trHeight w:val="153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забезпечення своєчасної підготовки господарського комплексу району до роботи в осінньо-зимовий період 2004-2005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 метою </w:t>
            </w:r>
            <w:r>
              <w:rPr/>
              <w:t>своєчасної підготовки господарського комплексу району до роботи в осінньо-зимовий період 2004-2005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ве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С.П.Микало, управління праці та соціального захисту населення, сільського господарства і продовольства, відділи освіти, культури, містобудування, архітектури та житлово-комунального господарства райдержадміністрації</w:t>
            </w:r>
          </w:p>
        </w:tc>
      </w:tr>
      <w:tr>
        <w:trPr>
          <w:trHeight w:val="52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 роботу  виконавчого  комітету Стенжаричівської  сільської  ради  по  здійсненню  делегованих  повноважень  згідно із  Законом  України “Про  місцеве  самоврядування  в  Україні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вчення роботи  виконавчого  комітету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Стенжаричівської  сільсько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ди  з  питань  виконання  делегованих  повноважень та надання методичної допомоги з метою усунення недоліків і порушень законодавства 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ерв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І.А.Поліщук, відділи  організаційної  і  кадрової роботи, юридичний, контролю, загальний апарату, освіти, культури, містобудування, архітектури та житлово-комунального господарства, з питань фізичної культури і спорту, у справах сім’ї та молоді, служба  у  справах  неповнолітніх, управління економіки, фінансове, сільського господарства і продовольства, праці та соціального захисту населення  райдержадміністрації,  районний  відділ земельних ресурсів, міськрайонний центр зайнятості, центральна районна лікарня, територіальний центр соціального обслуговування пенсіонерів та одиноких непрацездатних громадя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I</w:t>
      </w:r>
      <w:r>
        <w:rPr>
          <w:b/>
          <w:sz w:val="28"/>
          <w:u w:val="single"/>
          <w:lang w:val="uk-UA"/>
        </w:rPr>
        <w:t>. Документи  органів виконавчої влади вищого рівня  та розпорядчі документи голови районної державної адміністрації, що розглядатимуться на нарадах у першого заступника, заступників голови, керівника апарату районної  державної  адміністрації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56"/>
        <w:gridCol w:w="430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докумен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07.10.2002 року № 419 “Про заходи з виконання в районі Указу Президента України від 13.08.2002 року № 700/2002 “Про додаткові заходи щодо забезпечення реалізації громадянами конституційного права на зверненн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віт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Керівник апарату райдержадміністрації І.А.Поліщук, загаль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каз служби у справах неповнолітніх облдержадміністрації від 11.03.2001 року № 1.4/1 “Про заходи щодо виконання Комплексної програми профілактики злочинності на 2001-2005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вітень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служба у справах неповнолітніх, відділи освіти, у справах сім’ї та молоді райдержадміністрації, районний центр соціальних служб для молоді, відділ кримінальної міліції у справах неповнолітні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облдержадміністрації від 14.08.2002 року № 343 “Про Програму поповнення бібліотечних фондів області на період до 2005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рав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Д.А.Здіховський, відділ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28.11.2003 року № 430 “Про роботу виконавчого комітету Хмелівківської сільської ради по здійсненню делегованих повноважень згідно із Законом України “Про місцеве самоврядування в Україн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вень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Керівник апарату райдержадміністрації І.А.Поліщук, управління та відділи райдержадміністрації, центральна районна лікарня, міськрайонний центр зайнятості, територіальний центр соціального обслуговування пенсіонерів та одиноких непрацездатних громадян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31.01.2002 року № 27 “Про заходи щодо розвитку продовольчого ринку району, сприяння експорту сільськогосподарської продукції та продовольчих товарів на 2001-2004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ерв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ерший заступник голови райдержадміністрації А.І.Цаль-Цалко, управління економіки, сільського господарства і продоволь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31.01.2003 року № 33 “Про організацію виконання розпорядження голови облдержадміністрації від 15.01.2002 року № 17 “Про реалізацію Послання Президента України Л.Д.Кучми до Верховної ради України та Кабінету Міністрів України “Про основні напрямки реформування системи пенсійного забезпечення населення України у 2001-2004 рока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вень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С.П.Микало, управління Пенсійного фонду України в район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II</w:t>
      </w:r>
      <w:r>
        <w:rPr>
          <w:b/>
          <w:sz w:val="28"/>
          <w:u w:val="single"/>
          <w:lang w:val="uk-UA"/>
        </w:rPr>
        <w:t>. Питання, які передбачається  вивчити, узагальнити та, при необхідності, розглянути на нарадах у першого заступника, заступників голови, керівника апарату районної  державної  адміністрації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56"/>
        <w:gridCol w:w="430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підготовки спортивних споруд району до роботи у весняно-літньому спортивному сез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Аналіз стану </w:t>
            </w:r>
            <w:r>
              <w:rPr/>
              <w:t>підготовки спортивних споруд району до роботи у весняно-літньому спортивному сезоні</w:t>
            </w:r>
            <w:r>
              <w:rPr>
                <w:lang w:val="uk-UA"/>
              </w:rPr>
              <w:t xml:space="preserve"> та пошук оптимальних шляхів вирішення проблемних питань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віт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Д.А.Здіховський, відділ з питань фізичної культури і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харчування в загальноосвітніх школа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</w:t>
            </w:r>
            <w:r>
              <w:rPr/>
              <w:t xml:space="preserve"> харчування в загальноосвітніх школах район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віт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Д.А.Здіховський, 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роботи та ведення документації комісіями, робочими групами, які створені пр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ційно-аналітична оцінка стану </w:t>
            </w:r>
            <w:r>
              <w:rPr/>
              <w:t>роботи та ведення документації комісіями, робочими групами, які створені при райдержадміністрації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рав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І.А.Поліщук, відділ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пожежної безпеки та готовність лісового господарства району до весняно-літнього пожежонебезпечного періоду 2004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</w:t>
            </w:r>
            <w:r>
              <w:rPr/>
              <w:t xml:space="preserve"> пожежної безпеки та готовність лісового господарства району до весняно-літнього пожежонебезпечного періоду 2004 рок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рав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ерший заступник голови райдержадміністрації А.І.Цаль-Цалко, відділ з питань надзвичайних ситуацій та циві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хід підготовки та відзначення в районі Дня Конститу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відзначення на належному організаційному рівні державного свят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Черв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відділи внутрішньої політики апарату, культури, освіти, у справах сім’ї та молоді, з питань фізичної культури і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sz w:val="28"/>
              </w:rPr>
              <w:t>Про хід виконання цільової комплексної програми “Фізичне виховання – здоров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я нації на 2004 рі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ліз стану виконання </w:t>
            </w:r>
            <w:r>
              <w:rPr/>
              <w:t>цільової комплексної програми “Фізичне виховання – здоров’я нації на 2004 рік”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ерв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Д.А.Здіховський, відділ з питань фізичної культури і спорту райдерж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V</w:t>
      </w:r>
      <w:r>
        <w:rPr>
          <w:b/>
          <w:sz w:val="28"/>
          <w:u w:val="single"/>
          <w:lang w:val="uk-UA"/>
        </w:rPr>
        <w:t>. Заходи, що будуть проводитись спільно з районною радою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>
          <w:trHeight w:val="10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и голови райдержадміністрації, керівники структурних підрозділів райдержадміністрації</w:t>
            </w:r>
          </w:p>
        </w:tc>
      </w:tr>
      <w:tr>
        <w:trPr>
          <w:trHeight w:val="10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аступники голови райдержадміністрації, керівники структурних підрозділів райдержадміністрації</w:t>
            </w:r>
          </w:p>
        </w:tc>
      </w:tr>
      <w:tr>
        <w:trPr>
          <w:trHeight w:val="10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 у  підготовці  та  відзначенні  державних  свят 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ами роботи районної ради та райдерж-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аступники голови райдержадміністрації, керівники структурних підрозділів райдерж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/>
      </w:pPr>
      <w:r>
        <w:rPr/>
        <w:t>ПЛАН  РОБОТ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 державної  адміністрації  на ІІІ квартал 2004 рок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6"/>
        <w:ind w:left="360" w:hanging="0"/>
        <w:rPr/>
      </w:pPr>
      <w:r>
        <w:rPr/>
        <w:t>І. Перелік основних питань  для  розгляду  на засіданнях колегії  районної  державної  адміністрації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хід виконання програми економічного та соціального розвитку району за І півріччя 2004 року</w:t>
            </w:r>
          </w:p>
          <w:p>
            <w:pPr>
              <w:pStyle w:val="Normal"/>
              <w:jc w:val="both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тальний аналіз ефективності проведення заходів, передбачених програмою, внесення, при необхідності, коректив у пріоритетні напрямки соціально-економічного та культурного розвитку регі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Липе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Заступники  голови райдержадміністрації, управління економіки та інші структурні підрозділи райдержадміністрації</w:t>
            </w:r>
          </w:p>
        </w:tc>
      </w:tr>
      <w:tr>
        <w:trPr>
          <w:trHeight w:val="8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Про підсумки виконання бюджету району за І півріччя 2004 року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фінансово-бюджетної ситуації в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пе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Фінансове управління райдержадміністрації, об’єднана  державна податкова інспекція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хід підготовки та відзначення в районі Дня Незалеж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відзначення на належному організаційному рівні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пе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відділи внутрішньої політики апарату, культури, освіти, у справах сім’ї та молоді, з питань фізичної культури і спорту райдержадміністрації, районний центр соціальних служб для молоді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роботи органів виконавчої влади та місцевого самоврядування, правоохоронних і контролюючих структур району по боротьбі зі злочинністю та корупцією за І півріччя 2004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проведеної роботи органами  виконавчої влади та місцевого самоврядування, правоохоронними і контролюючими структурами району по боротьбі зі злочинністю та корупцією за І півріччя 2004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п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міський відділ УМВС України у Волинській області, відділ організаційної і кадрової роботи апарату, служба у справах неповнолітніх райдержадміністрації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роботу із зверненнями громадян, що надійшли до районної державної адміністрації у І півріччі 2004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роботи із зверненнями громадян, що надійшли до районної державної адміністрації у І півріччі 2004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п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апарату райдержадміністрації І.А.Поліщук, загальний відділ апарату райдержадміністрації</w:t>
            </w:r>
          </w:p>
        </w:tc>
      </w:tr>
      <w:tr>
        <w:trPr>
          <w:trHeight w:val="88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надання стоматологічної допомоги жителям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</w:t>
            </w:r>
            <w:r>
              <w:rPr>
                <w:sz w:val="28"/>
              </w:rPr>
              <w:t xml:space="preserve"> </w:t>
            </w:r>
            <w:r>
              <w:rPr>
                <w:lang w:val="uk-UA"/>
              </w:rPr>
              <w:t xml:space="preserve">надання стоматологічної допомоги жителям </w:t>
            </w:r>
            <w:r>
              <w:rPr/>
              <w:t>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Серп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центральна районна лікарня</w:t>
            </w:r>
          </w:p>
        </w:tc>
      </w:tr>
      <w:tr>
        <w:trPr>
          <w:trHeight w:val="1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використання земель запасу, резервного фонду та земель під невитребуваними пая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ліз стану дотримання законності при використанні </w:t>
            </w:r>
            <w:r>
              <w:rPr/>
              <w:t>земель запасу, резервного фонду та земель під невитребуваними па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пе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, начальник управління сільського господарства і продовольства райдержадміністрації Ю.І.Ліщук, районний відділ земельних ресурсів</w:t>
            </w:r>
          </w:p>
        </w:tc>
      </w:tr>
      <w:tr>
        <w:trPr>
          <w:trHeight w:val="141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організацію підвозу учнів до загальноосвітніх шкіл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обхідність організації стовідсоткового підвезення учнів до загальноосвітніх шкіл району та пошук оптимальних шляхів вирішення проблемних пит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пе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відділ освіти райдержадміністрації</w:t>
            </w:r>
          </w:p>
        </w:tc>
      </w:tr>
      <w:tr>
        <w:trPr>
          <w:trHeight w:val="142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 роботу  виконавчого  комітету Бубнівської  сільської  ради  по  здійсненню  делегованих  повноважень  згідно із  Законом  України “Про  місцеве  самоврядування  в  Україні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вчення роботи  виконавчого  комітету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Бубнівської  сільсько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ди  з  питань  виконання  делегованих  повноважень та надання методичної допомоги з метою усунення недоліків і порушень законодавства 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п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І.А.Поліщук, відділи  організаційної  і  кадрової роботи, юридичний, контролю, загальний апарату, освіти, культури, містобудування, архітектури та житлово-комунального господарства, з питань фізичної культури і спорту, у справах сім’ї та молоді, служба  у  справах  неповнолітніх, управління економіки, фінансове, сільського господарства і продовольства, праці та соціального захисту населення  райдержадміністрації,  районний  відділ земельних ресурсів, міськрайонний центр зайнятості, центральна районна лікарня, територіальний центр соціального обслуговування пенсіонерів та одиноких непрацездатних громадян</w:t>
            </w:r>
          </w:p>
        </w:tc>
      </w:tr>
      <w:tr>
        <w:trPr>
          <w:trHeight w:val="160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виконання Комплексного плану дій органів виконавчої влади, служб і відомств щодо забезпечення санітарного та епідемічного благополуччя у весняно-літній період 2002-2005 років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 та пошук оптимальних шляхів вирішення проблемних пит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Вересе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А.І.Цаль-Цалко, відділ з питань надзвичайних ситуацій та цивільного захисту населення райдержадміністрації, районна санітарно-епідеміологічна станція</w:t>
            </w:r>
          </w:p>
        </w:tc>
      </w:tr>
      <w:tr>
        <w:trPr>
          <w:trHeight w:val="160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роботу стаціонарного відділення для постійного проживання одиноких непрацездатних громадян в селі Березовичі та стан будівництва відділення в селі Льотнич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нформаційно-аналітична оцінка роботи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стаціонарного відділення для постійного проживання одиноких непрацездатних громадян в селі Березовичі, стану будівництва відділення в селі Льотниче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та пошук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оптимальних шляхів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вирішення проблемних пит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се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С.П.Микало, територіальний центр соціального обслуговування пенсіонерів та одиноких непрацездатних громадян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виконання законів України, актів та доручень Президента України, Кабінету Міністрів України, розпоряджень та доручень голови обл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посилення контролю за своєчасним та безумовним виконанням в районі актів органів влади вищого рів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се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апарату райдержадміністрації І.А.Поліщук, відділ контролю апарату райдержадміністрації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 роботу  виконавчого  комітету Зорянської  сільської  ради  по  здійсненню  делегованих  повноважень  згідно із  Законом  України “Про  місцеве  самоврядування  в  Україні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вчення роботи  виконавчого  комітету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Зорянської  сільсько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ди  з  питань  виконання  делегованих  повноважень та надання методичної допомоги з метою усунення недоліків і порушень законодавства 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с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І.А.Поліщук, відділи  організаційної  і  кадрової роботи, юридичний, контролю, загальний апарату, освіти, культури, містобудування, архітектури та житлово-комунального господарства, з питань фізичної культури і спорту, у справах сім’ї та молоді, служба  у  справах  неповнолітніх, управління економіки, фінансове, сільського господарства і продовольства, праці та соціального захисту населення  райдержадміністрації,  районний  відділ земельних ресурсів, міськрайонний центр зайнятості, центральна районна лікарня, територіальний центр соціального обслуговування пенсіонерів та одиноких непрацездатних громадян</w:t>
            </w:r>
          </w:p>
        </w:tc>
      </w:tr>
    </w:tbl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I</w:t>
      </w:r>
      <w:r>
        <w:rPr>
          <w:b/>
          <w:sz w:val="28"/>
          <w:u w:val="single"/>
          <w:lang w:val="uk-UA"/>
        </w:rPr>
        <w:t>. Документи  органів виконавчої влади вищого рівня  та розпорядчі документи голови районної державної адміністрації, що розглядатимуться на нарадах у першого заступника, заступників голови, керівника апарату районної  державної  адміністрації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56"/>
        <w:gridCol w:w="430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докумен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12.02.2003 року № 62 “Про заходи щодо забезпечення захисту майнових прав селян у процесі реформування аграрного сектора економі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п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, начальник управління сільського господарства і продовольства райдержадміністрації Ю.І.Ліщук, управління сільського господарства і продоволь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Наказ служби у справах неповнолітніх облдержадміністрації від 27.03.2001 року № 1.4/2 “Про додаткові заходи щодо забезпечення виконання Національної програми “Діти України” на період до 2005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пень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Д.А.Здіховський, служба у справах неповнолітніх, відділи освіти, у справах сім’ї та молоді райдержадміністрації, районний центр соціальних служб для молоді, відділ кримінальної міліції у справах неповнолітні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24.04.2003 року № 140 “Про порядок залучення коштів замовників на розвиток інженерно-транспортної  та соціальної інфраструктур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п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С.П.Микало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27.04.2001 року № 170 “Про заходи щодо підтримки й сприяння розвитку споживчої кооперації району та поліпшення обслуговування населення на 2001-2004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п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ерший заступник голови райдержадміністрації А.І.Цаль-Цалко, управління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23.05.2003 року № 187 “Про підготовку та участь спортсменів району в літніх Спортивних іграх Волин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с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Д.А.Здіховський, відділ з питань фізичної культури і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11.03.2002 року № 91 “Про утворення комісії по реалізації завдань регіональних програм індивідуального житлового будівництв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с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С.П.Микало, відділ містобудування, архітектури та житлово-комунального господарства райдерж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II</w:t>
      </w:r>
      <w:r>
        <w:rPr>
          <w:b/>
          <w:sz w:val="28"/>
          <w:u w:val="single"/>
          <w:lang w:val="uk-UA"/>
        </w:rPr>
        <w:t>. Питання, які передбачається  вивчити, узагальнити та, при необхідності, розглянути на нарадах у першого заступника, заступників голови, керівника апарату районної  державної  адміністрації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56"/>
        <w:gridCol w:w="430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хід підготовки та відзначення в районі річниці проголошення Декларації про державний суверенітет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відзначення на належному організаційному рівні державного свят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Лип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відділи внутрішньої політики апарату, культури, освіти, у справах сім’ї та молоді, з питань фізичної культури і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видачі державних актів на право власності на землю громадян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</w:t>
            </w:r>
            <w:r>
              <w:rPr/>
              <w:t xml:space="preserve"> видачі державних актів на право власності на землю громадяна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Лип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тупник голови, начальник управління сільського господарства і продовольства райдержадміністрації Ю.І.Ліщук, </w:t>
            </w:r>
            <w:r>
              <w:rPr>
                <w:lang w:val="uk-UA"/>
              </w:rPr>
              <w:t>районний відділ земельних ресурсі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погашення заборгованості по заробітній платі на підприємствах господарського сектора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ліз стану </w:t>
            </w:r>
            <w:r>
              <w:rPr/>
              <w:t>погашення заборгованості по заробітній платі на підприємствах господарського сектора район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п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ерший заступник голови райдержадміністрації А.І.Цаль-Цалко,  управління праці та соціального захисту населення райдержадміністрації, державний інспектор праці в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санітарно-гігієнічної ситуації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</w:t>
            </w:r>
            <w:r>
              <w:rPr/>
              <w:t xml:space="preserve"> санітарно-гігієнічної ситуації в районі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п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ерший заступник голови райдержадміністрації А.І.Цаль-Цалко, відділ з питань надзвичайних ситуацій та цивільного захисту населення райдержадміністрації, районна санітарно-епідеміологічна станці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навчально-виховної роботи та учбового процесу в Устилузькій дитячій музичній школ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ліз стану </w:t>
            </w:r>
            <w:r>
              <w:rPr/>
              <w:t>навчально-виховної роботи та учбового процесу в Устилузькій дитячій музичній школі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пень 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Д.А.Здіховський, відділ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працевлаштування молоді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наліз стану</w:t>
            </w:r>
            <w:r>
              <w:rPr/>
              <w:t xml:space="preserve"> працевлаштування молоді району</w:t>
            </w:r>
            <w:r>
              <w:rPr>
                <w:lang w:val="uk-UA"/>
              </w:rPr>
              <w:t xml:space="preserve"> та пошук оптимальних шляхів вирішення проблем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п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ерший заступник голови райдержадміністрації А.І.Цаль-Цалко, міськрайонний центр зайнято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виконання комплексної програми розвитку футболу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</w:t>
            </w:r>
            <w:r>
              <w:rPr/>
              <w:t xml:space="preserve"> виконання комплексної програми розвитку футболу в районі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с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Д.А.Здіховський, відділ з питань фізичної культури і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підсумки літнього оздоровлення та відпочинку дітей та підліт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літнього оздоровлення та відпочинку дітей та підліткі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с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Д.А.Здіховський, відділи освіти, у справах сім’ї та молод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проведення в районі Всеукраїнського рейду “Уро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наліз результатів</w:t>
            </w:r>
            <w:r>
              <w:rPr/>
              <w:t xml:space="preserve"> Всеукраїнського рейду “Урок”</w:t>
            </w:r>
            <w:r>
              <w:rPr>
                <w:lang w:val="uk-UA"/>
              </w:rPr>
              <w:t xml:space="preserve"> в районі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сень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Д.А.Здіховський, служба у справах неповнолітніх, відділи освіти, у справах сім’ї та молоді райдержадміністрації, районний центр соціальних служб для молоді, відділ кримінальної міліції у справах неповнолітніх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V</w:t>
      </w:r>
      <w:r>
        <w:rPr>
          <w:b/>
          <w:sz w:val="28"/>
          <w:u w:val="single"/>
          <w:lang w:val="uk-UA"/>
        </w:rPr>
        <w:t>. Заходи, що будуть проводитись спільно з районною радою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>
          <w:trHeight w:val="123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и голови райдержадміністрації, керівники структурних підрозділів райдержадміністрації</w:t>
            </w:r>
          </w:p>
        </w:tc>
      </w:tr>
      <w:tr>
        <w:trPr>
          <w:trHeight w:val="53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аступники голови райдержадміністрації, керівники структурних підрозділів райдержадміністрації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 у  підготовці  та  відзначенні  державних  свят 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ами роботи районної ради та райдерж-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аступники голови райдержадміністрації, керівники структурних підрозділів райдержадміністрації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/>
      </w:pPr>
      <w:r>
        <w:rPr/>
        <w:t>ПЛАН  РОБОТИ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районної  державної  адміністрації  на І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 xml:space="preserve"> квартал 2004 рок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6"/>
        <w:ind w:left="360" w:hanging="0"/>
        <w:rPr/>
      </w:pPr>
      <w:r>
        <w:rPr/>
        <w:t>І. Перелік основних питань  для  розгляду  на засіданнях колегії  районної  державної  адміністрації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Про хід виконання програми економічного та соціального розвитку за </w:t>
            </w:r>
            <w:r>
              <w:rPr>
                <w:sz w:val="28"/>
                <w:lang w:val="ru-RU"/>
              </w:rPr>
              <w:t xml:space="preserve">9 </w:t>
            </w:r>
            <w:r>
              <w:rPr>
                <w:sz w:val="28"/>
              </w:rPr>
              <w:t>місяців 2004 року та про розвиток і підтримку підприємництва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тальний аналіз ефективності проведення заходів, передбачених програмою, внесення, при необхідності, коректив у пріоритетні напрямки соціально-економічного та культурного розвитку регіон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Жовте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Заступники  голови райдержадміністрації, управління економіки та інші структурні підрозділи райдержадміністрації</w:t>
            </w:r>
          </w:p>
        </w:tc>
      </w:tr>
      <w:tr>
        <w:trPr>
          <w:trHeight w:val="86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підсумки виконання бюджету району за 9 місяців 2004 року</w:t>
            </w:r>
          </w:p>
          <w:p>
            <w:pPr>
              <w:pStyle w:val="Normal"/>
              <w:jc w:val="both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фінансово-бюджетної ситуації в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овте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Фінансове управління райдержадміністрації, об’єднана  державна податкова інспекція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готовності навчально-виховних закладів до роботи в осінньо-зимовий період 2004-2005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ційно-аналітична оцінка стану </w:t>
            </w:r>
            <w:r>
              <w:rPr/>
              <w:t>готовності навчально-виховних закладів до роботи в осінньо-зимовий період 2004-2005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Жовт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відділ освіти райдержадміністрації</w:t>
            </w:r>
          </w:p>
        </w:tc>
      </w:tr>
      <w:tr>
        <w:trPr>
          <w:trHeight w:val="164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sz w:val="28"/>
              </w:rPr>
              <w:t>Про роботу відділу культури райдержадміністрації щодо забезпечення культурно-дозвіллєвої діяльності і розвитку аматорського мистецтва в клубних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>заклада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 метою підведення підсумків роботи відділу культури райдержадміністрації щодо забезпечення культурно-дозвіллєвої діяльності і розвитку аматорського мистецтва в клубних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закладах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Листопа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відділ культури райдержадміністрації</w:t>
            </w:r>
          </w:p>
        </w:tc>
      </w:tr>
      <w:tr>
        <w:trPr>
          <w:trHeight w:val="142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продажу земель несільськогосподарського призначення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ційно-аналітична оцінка стану продажу </w:t>
            </w:r>
            <w:r>
              <w:rPr/>
              <w:t>земель несільськогосподарського призначення в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стопа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, начальник управління сільського господарства і продовольства райдержадміністрації Ю.І.Ліщук, районний відділ земельних ресурсів</w:t>
            </w:r>
          </w:p>
        </w:tc>
      </w:tr>
      <w:tr>
        <w:trPr>
          <w:trHeight w:val="164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погашення заборгованості та рівень оплати праці на підприємствах та організація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 метою оптимізації процесу погашення заборгованості по заробітній платі підприємствами району та аналіз стану дотримання мінімальних державних гарантій в оплаті прац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стопа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А.І.Цаль-Цалко, управління праці та соціального захисту населення райдержадміністрації, державний інспектор праці в районі</w:t>
            </w:r>
          </w:p>
        </w:tc>
      </w:tr>
      <w:tr>
        <w:trPr>
          <w:trHeight w:val="119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реалізації державної політики в галузі фізичної культури і спор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реалізації державної політики в галузі фізичної культури і спор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стопа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відділ з питань фізичної культури і спорту райдержадміністрації</w:t>
            </w:r>
          </w:p>
        </w:tc>
      </w:tr>
      <w:tr>
        <w:trPr>
          <w:trHeight w:val="88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 роботу  виконавчого  комітету Хотячівської  сільської  ради  по  здійсненню  делегованих  повноважень  згідно із  Законом  України “Про  місцеве  самоврядування  в  Україні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вчення роботи  виконавчого  комітету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Хотячівської  сільсько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ди  з  питань  виконання  делегованих  повноважень та надання методичної допомоги з метою усунення недоліків і порушень законодавства 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стопад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І.А.Поліщук, відділи  організаційної  і  кадрової роботи, юридичний, контролю, загальний апарату, освіти, культури, містобудування, архітектури та житлово-комунального господарства, з питань фізичної культури і спорту, у справах сім’ї та молоді, служба  у  справах  неповнолітніх, управління економіки, фінансове, сільського господарства і продовольства, праці та соціального захисту населення  райдержадміністрації,  районний  відділ земельних ресурсів, міськрайонний центр зайнятості, центральна районна лікарня, територіальний центр соціального обслуговування пенсіонерів та одиноких непрацездатних громадян</w:t>
            </w:r>
          </w:p>
        </w:tc>
      </w:tr>
      <w:tr>
        <w:trPr>
          <w:trHeight w:val="14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 стан використання майна колишніх співвласників колективних сільськогосподарських підприємств новоствореними агроформуванням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ліз стану </w:t>
            </w:r>
            <w:r>
              <w:rPr/>
              <w:t>використання майна колишніх співвласників колективних сільськогосподарських підприємств новоствореними агроформуванн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Груде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, начальник управління сільського господарства і продовольства райдержадміністрації Ю.І.Ліщук, управління сільського господарства і продовольства райдержадміністрації</w:t>
            </w:r>
          </w:p>
        </w:tc>
      </w:tr>
      <w:tr>
        <w:trPr>
          <w:trHeight w:val="164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ідведення підсумків за 2004 рік та визначення завдань на 2005 рік у сфері захисту населення і територій від надзвичайних ситуацій природного і техногенного характер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ційно-аналітична оцінка проведених робіт у 2004 році </w:t>
            </w:r>
            <w:r>
              <w:rPr/>
              <w:t>та визначення завдань на 2005 рік у сфері захисту населення і територій від надзвичайних ситуацій природного і техногенного характе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уде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А.І.Цаль-Цалко, відділ з питань надзвичайних ситуацій та цивільного захисту населення райдержадміністрації</w:t>
            </w:r>
          </w:p>
        </w:tc>
      </w:tr>
      <w:tr>
        <w:trPr>
          <w:trHeight w:val="7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виконання молодіжної програми “Молодь Волин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</w:t>
            </w:r>
            <w:r>
              <w:rPr>
                <w:sz w:val="28"/>
              </w:rPr>
              <w:t xml:space="preserve"> </w:t>
            </w:r>
            <w:r>
              <w:rPr/>
              <w:t>виконання молодіжної програми “Молодь Волині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руд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відділ у справах сім’ї та молоді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I</w:t>
      </w:r>
      <w:r>
        <w:rPr>
          <w:b/>
          <w:sz w:val="28"/>
          <w:u w:val="single"/>
          <w:lang w:val="uk-UA"/>
        </w:rPr>
        <w:t>. Документи  органів виконавчої влади вищого рівня  та розпорядчі документи голови районної державної адміністрації, що розглядатимуться на нарадах у першого заступника, заступників голови, керівника апарату районної  державної  адміністрації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56"/>
        <w:gridCol w:w="430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докумен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16.01.2002 року № 8 “Про заходи щодо відродження та розвитку Українського козацтва на 2002-2005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Жовт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Д.А.Здіховський, відділи внутрішньої політики апарату, культури, освіти, у справах сім’ї та молод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08.11.2002 року № 469 “Про забезпечення дотримання законодавства з питань державної служби та боротьби з корупцією в район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Жовт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 xml:space="preserve">Керівник апарату райдержадміністрації І.А.Поліщук, відділ організаційної і кадрової роботи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29.11.2003 року № 445 “Про затвердження заходів щодо розвитку культурно-національних меншин району на період до 2005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стопад 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Д.А.Здіховський, відділи культури,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21.01.2003 року № 13 “Про районну Програму розвитку соціальної сфери села на період до 2005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стопад 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С.П.Микало, управління праці і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Доручення голови облдержадміністрації від 15.09.2003 року № 1.67/2732 про забезпечення ефективного використання земель запасу, резервного фонду та невитребуваних земельних часток (паїв), укладення договорів оренди до початку сільськогосподарських робі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руд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, начальник управління сільського господарства і продовольства райдержадміністрації Ю.І.Ліщук, відділи юридичний апарату райдержадміністрації, земельних ресурсів район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облдержадміністрації від 17.04.2002 року № 180 “Про заходи щодо виконання в області Указу Президента України від 19 листопада 2001 року № 1097/2001 “Про основні напрями конкурентної політики на 2002-2004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рудень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ерший заступник голови райдержадміністрації А.І.Цаль-Цалко, управління економіки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II</w:t>
      </w:r>
      <w:r>
        <w:rPr>
          <w:b/>
          <w:sz w:val="28"/>
          <w:u w:val="single"/>
          <w:lang w:val="uk-UA"/>
        </w:rPr>
        <w:t>. Питання, які передбачається  вивчити, узагальнити та, при необхідності, розглянути на нарадах у першого заступника, заступників голови, керівника апарату районної  державної  адміністрації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56"/>
        <w:gridCol w:w="430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готовності господарств району до роботи в осінньо-зимовий період 2004 – 2005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 метою запобігання виникнення надзвичайних ситуацій, забезпечення нормальної життєдіяльності населення і стабільності роботи служб цивільної оборон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Жовт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А.І.Цаль-Цалко, відділ з питань надзвичайних ситуацій та циві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проведену роботу по правовій освіті населення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 метою узагальнення досвіду роботи по правовій освіті населення район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Жовт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апарату райдержадміністрації І.А.Поліщук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виконання доручень голов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  <w:r>
              <w:rPr/>
              <w:t xml:space="preserve"> доручень голови райдержадміністрації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стопад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І.А.Поліщук, відділ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проведення “Дня спільних дій в інтересах дітей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наліз проведених робіт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стопад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служба у справах неповнолітніх, відділи освіти, у справах сім’ї та молоді райдержадміністрації, районний центр соціальних служб для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хід підготовки та відзначення в районі Новорічних свя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о-підготовча робота по відзначенню в районі Новорічних свя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руд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Д.А.Здіховський, відділи внутрішньої політики апарату, культури, освіти, у справах сім’ї та молоді, фізичної культури і спорту, управління праці та соціального захисту населення райдержадміністрації, районний центр соціальних служб для молоді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V</w:t>
      </w:r>
      <w:r>
        <w:rPr>
          <w:b/>
          <w:sz w:val="28"/>
          <w:u w:val="single"/>
          <w:lang w:val="uk-UA"/>
        </w:rPr>
        <w:t>. Заходи, що будуть проводитись спільно з районною радою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>
          <w:trHeight w:val="10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и голови райдержадміністрації, керівники структурних підрозділів райдержадміністрації</w:t>
            </w:r>
          </w:p>
        </w:tc>
      </w:tr>
      <w:tr>
        <w:trPr>
          <w:trHeight w:val="10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тупники голови райдержадміністрації, керівники структурних підрозділів райдержадміністрації</w:t>
            </w:r>
          </w:p>
        </w:tc>
      </w:tr>
      <w:tr>
        <w:trPr>
          <w:trHeight w:val="10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 у  підготовці  та  відзначенні  державних  свят 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ами роботи районної ради та райдерж-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тупники голови райдержадміністрації, керівники структурних підрозділів райдерж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2"/>
        <w:rPr>
          <w:bCs/>
          <w:szCs w:val="24"/>
        </w:rPr>
      </w:pPr>
      <w:r>
        <w:rPr>
          <w:bCs/>
          <w:szCs w:val="24"/>
        </w:rPr>
        <w:t>Керівник апарату райдержадміністрації                                                                                                              Ігор Поліщук</w:t>
      </w:r>
    </w:p>
    <w:p>
      <w:pPr>
        <w:pStyle w:val="Normal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-46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00" w:leader="none"/>
      </w:tabs>
      <w:ind w:lef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u w:val="single"/>
      <w:lang w:val="uk-UA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2:09:00Z</dcterms:created>
  <dc:creator>Admin</dc:creator>
  <dc:description/>
  <dc:language>en-US</dc:language>
  <cp:lastModifiedBy>Вiддiл контролю</cp:lastModifiedBy>
  <cp:lastPrinted>2003-12-22T16:06:00Z</cp:lastPrinted>
  <dcterms:modified xsi:type="dcterms:W3CDTF">2004-01-19T07:46:00Z</dcterms:modified>
  <cp:revision>3</cp:revision>
  <dc:subject/>
  <dc:title>                                                                                                                              </dc:title>
</cp:coreProperties>
</file>