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336936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29  грудня  2003 року №481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 с.Пархоменкове,  враховуючи рішення Устилузької міської ради від 03.10.2003 р. №9/3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90 га ріллі , в тому числі Сумар Л.П. площею 0,10 га, наданою для ведення садівництва в с.Залужжя масив “Західний”,Махновському А.О. площею 0,80 га, наданою для ведення особистого селянського господарства в с.Пархоменкове урочище           “Біля Толочка”  в межах Устилузької мі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17:00Z</dcterms:created>
  <dc:creator>1</dc:creator>
  <dc:description/>
  <dc:language>en-US</dc:language>
  <cp:lastModifiedBy>Вiддiл контролю</cp:lastModifiedBy>
  <cp:lastPrinted>2003-12-29T10:16:00Z</cp:lastPrinted>
  <dcterms:modified xsi:type="dcterms:W3CDTF">2004-01-16T08:28:00Z</dcterms:modified>
  <cp:revision>3</cp:revision>
  <dc:subject/>
  <dc:title> </dc:title>
</cp:coreProperties>
</file>