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8870384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0  січня  2004р. №10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ої   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клопотання голови ССГ “П”ятидні” Діброви В.Г., рішення П”ятиднівської сільської ради від 26.12.2003р. №11, керуючись      ст. 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спілці селянських господарств “П”ятидні” на розробку технічної документації по інвентаризації  земельних ділянок, які надаються в оренду  для ведення товарного сільськогосподарського виробництва з земель запасу в межах П”ятиднівської сільської ради  площею 80 га , в тому числі  51 га ріллі, 26 га пасовищ в урочищах : “Лука”- 7,7 га, “Біля Дячука “ - 13,5 га, “Біля Йони”-13,5 га, “Біля Кореня” - 8,3 га,               “Біля Шарка” - 11,0 га, “Островки” - 26,0 га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07:26:00Z</dcterms:created>
  <dc:creator>1</dc:creator>
  <dc:description/>
  <dc:language>en-US</dc:language>
  <cp:lastModifiedBy>Вiддiл контролю</cp:lastModifiedBy>
  <cp:lastPrinted>2002-11-26T17:00:00Z</cp:lastPrinted>
  <dcterms:modified xsi:type="dcterms:W3CDTF">2004-01-31T09:54:00Z</dcterms:modified>
  <cp:revision>3</cp:revision>
  <dc:subject/>
  <dc:title> </dc:title>
</cp:coreProperties>
</file>