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23 </w:t>
      </w:r>
      <w:r>
        <w:rPr>
          <w:sz w:val="28"/>
          <w:u w:val="single"/>
        </w:rPr>
        <w:t xml:space="preserve"> січня 2004 року №</w:t>
      </w:r>
      <w:r>
        <w:rPr>
          <w:sz w:val="28"/>
          <w:u w:val="single"/>
          <w:lang w:val="uk-UA"/>
        </w:rPr>
        <w:t>14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left="284"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</w:rPr>
      </w:pPr>
      <w:r>
        <w:rPr>
          <w:b/>
          <w:sz w:val="28"/>
        </w:rPr>
        <w:t xml:space="preserve">Про  районну  міжвідомчу 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</w:rPr>
      </w:pPr>
      <w:r>
        <w:rPr>
          <w:b/>
          <w:sz w:val="28"/>
        </w:rPr>
        <w:t xml:space="preserve">координаційно-методичну  раду  з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</w:rPr>
      </w:pPr>
      <w:r>
        <w:rPr>
          <w:b/>
          <w:sz w:val="28"/>
        </w:rPr>
        <w:t>правової  освіти  населення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повідно до п.4 ст.25 Закону України "Про місцеві державні адміністрації", </w:t>
      </w:r>
      <w:r>
        <w:rPr>
          <w:sz w:val="28"/>
          <w:lang w:val="uk-UA"/>
        </w:rPr>
        <w:t xml:space="preserve">постанови Кабінету Міністрів України від 29.05.1995 року           N 366 " Про Програму правової освіти населення України" </w:t>
      </w:r>
      <w:r>
        <w:rPr>
          <w:sz w:val="28"/>
        </w:rPr>
        <w:t>та у зв’язку  з  кадровими  змінами: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1.  Затвердити  районну  міжвідомчу  координаційно-методичну  раду  з  правової  освіти  населення  у  складі: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>Голова 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386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Поліщук  Ігор  Анатолійович -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керівник  апарату  райдержадміністрац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9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jc w:val="center"/>
              <w:rPr>
                <w:sz w:val="28"/>
              </w:rPr>
            </w:pPr>
            <w:r>
              <w:rPr>
                <w:sz w:val="28"/>
              </w:rPr>
              <w:t>Заступник  голови 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Пасось Тетяна Йосипівна -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начальник районного  управління  юстиц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9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ний  секретар 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Смоляр Євдокія Іванівна -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начальник  юридичного  відділу  апарату  райдержадміністрац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9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jc w:val="center"/>
              <w:rPr>
                <w:sz w:val="28"/>
              </w:rPr>
            </w:pPr>
            <w:r>
              <w:rPr>
                <w:sz w:val="28"/>
              </w:rPr>
              <w:t>Члени  ради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Боярина  Людмила  Іванівна - 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rPr/>
            </w:pPr>
            <w:r>
              <w:rPr/>
              <w:t>начальник  відділу з  питань  взаємодії  з  засобами  масової  інформації  та  зв’язків  з  громадськістю  апарату  райдержадміністрації;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Будцев  Сергій  Євгенович 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заступник  начальника  відділу  освіти  райдержадміністрації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3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Гарбуль Світлана  Іванівна -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Мартинюк Роман  Юрійович -     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начальник  відділу  культури райдержадміністрації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директор районного центру соціальних служб для молоді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Грицюк  Олег Володимирович 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начальник  відділу  кримінальної  міліції  у  справах  неповнолітніх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Михальчук Антоніна Андріївна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редактор  міськрайонної  газети “Слово правди”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Мазурок  Валентина  Федорівна 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редактор  місцевого  радіомовлення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Попик  Галина  Іванівна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заступник  начальника – начальник  відділу  пенсійного  забезпечення  управління  Пенсійного  фонду  України  у  Володимир-Волинському  районі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Ролюк  Василь Спиридонович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директор  Оваднівського  профтехучилища  №21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 xml:space="preserve">Борис Микола Іванович 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95" w:hanging="0"/>
              <w:rPr>
                <w:sz w:val="28"/>
              </w:rPr>
            </w:pPr>
            <w:r>
              <w:rPr>
                <w:sz w:val="28"/>
              </w:rPr>
              <w:t>начальник  штабу МВ УМВС України у Волинській області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Затвердити Положення про районну міжвідомчу  координаційно-методичну  раду  з  правової  освіти  населення, що додається.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Вважати  таким, що  втратило  чинність, розпорядження  голови  райдержадміністрації  від  27.01.2003 року  №21 “Про новий склад  районної  міжвідомчої  координаційно-методичної  ради  з  правової  освіти  населення”.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ind w:left="284" w:right="-36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Михайло  Веремчук</w:t>
      </w:r>
    </w:p>
    <w:p>
      <w:pPr>
        <w:pStyle w:val="Normal"/>
        <w:ind w:left="284" w:right="-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46" w:hanging="0"/>
        <w:rPr/>
      </w:pPr>
      <w:r>
        <w:rPr/>
        <w:t>Смоляр  23605</w:t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p>
      <w:pPr>
        <w:pStyle w:val="Normal"/>
        <w:ind w:right="946" w:hanging="0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right="-7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8:41:00Z</dcterms:created>
  <dc:creator>Катя Асоян</dc:creator>
  <dc:description/>
  <dc:language>en-US</dc:language>
  <cp:lastModifiedBy>Вiддiл контролю</cp:lastModifiedBy>
  <dcterms:modified xsi:type="dcterms:W3CDTF">2004-01-28T08:41:00Z</dcterms:modified>
  <cp:revision>2</cp:revision>
  <dc:subject/>
  <dc:title> </dc:title>
</cp:coreProperties>
</file>