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9  січ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2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3 від   28.01.04 року :</w:t>
      </w:r>
    </w:p>
    <w:p>
      <w:pPr>
        <w:pStyle w:val="TextBody"/>
        <w:rPr/>
      </w:pPr>
      <w:r>
        <w:rPr/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Бєлоусову Олегу Анатолійовичу, с. Федорівка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Цуцькому Андрію Михайловичу, с. Льотниче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Шавкут Наталії Олександрівні, с. Маркелівка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Перевал Одарці Степанівні, с. Ласків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Онисько Лідії, с. Володимирівка</w:t>
        <w:tab/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Слюсар Катерині Петрівні, с. Новосілки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Степурі Ользі Павлівні, с. Діхтів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Черешнюк  Ользі Миколаївні, с. Острівок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Кінах Сергію Івановичу, с. Рогожани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6:43:00Z</dcterms:created>
  <dc:creator>Admin</dc:creator>
  <dc:description/>
  <dc:language>en-US</dc:language>
  <cp:lastModifiedBy>Машбюро</cp:lastModifiedBy>
  <dcterms:modified xsi:type="dcterms:W3CDTF">2004-02-10T13:31:00Z</dcterms:modified>
  <cp:revision>3</cp:revision>
  <dc:subject/>
  <dc:title> </dc:title>
</cp:coreProperties>
</file>