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ЗАТВЕРДЖЕНО: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розпорядженням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jc w:val="right"/>
        <w:rPr/>
      </w:pPr>
      <w:r>
        <w:rPr>
          <w:lang w:val="en-US"/>
        </w:rPr>
        <w:t xml:space="preserve">31 </w:t>
      </w:r>
      <w:r>
        <w:rPr>
          <w:lang w:val="uk-UA"/>
        </w:rPr>
        <w:t>січня 2004 року № 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е поло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територіальний центр соціального обслуговування пенсіонерів та одиноких нерацездатних громадян Володимир-Волинської районної державної адміністрації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Загальна частина</w:t>
      </w:r>
    </w:p>
    <w:p>
      <w:pPr>
        <w:pStyle w:val="Normal"/>
        <w:ind w:firstLine="43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Територіальний центр соціального обслуговування пенсіонерів та одиноких  непрацездатних громадян  ( далі територіальний центр) є спеціальною державною установою, що надає різні види соціальних послуг одиноким непрацездатним громадянам, інвалідам, особам , які перебувають у складних життєвих обставинах та потребують сторонньої допомоги (далі – громадяни), які спрямовані на поліпшення або відтворення їх життєдіяльності, соціальної адаптації та повернення до повноцінного життя.</w:t>
      </w:r>
    </w:p>
    <w:p>
      <w:pPr>
        <w:pStyle w:val="Normal"/>
        <w:ind w:firstLine="43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35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Основними засадами надання соціальних послуг є:</w:t>
      </w:r>
    </w:p>
    <w:p>
      <w:pPr>
        <w:pStyle w:val="Normal"/>
        <w:ind w:firstLine="435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435" w:hanging="0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прияння особам, що перебувають у складних життєвих обставинах, які вони не в змозі подолати за допомогою наявних засобів і можливостей;</w:t>
      </w:r>
    </w:p>
    <w:p>
      <w:pPr>
        <w:pStyle w:val="Normal"/>
        <w:ind w:left="435" w:hanging="0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передження виникнення складних життєвих обставин;</w:t>
      </w:r>
    </w:p>
    <w:p>
      <w:pPr>
        <w:pStyle w:val="Normal"/>
        <w:ind w:left="43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творення умов для самостійного розв”язання життєвих проблем, що виникають</w:t>
      </w:r>
    </w:p>
    <w:p>
      <w:pPr>
        <w:pStyle w:val="Normal"/>
        <w:ind w:left="435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Основні принципи надання соціальних послуг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оціальних послуг грунтується на принципах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ності та індивідуального підходу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ступності та відкритості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бровільності вибору отримання чи відмови від надання соціальних послуг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уманності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лексності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ксимальної ефективності використання бюджетних та позабюджетних коштів суб”єктами, що надають соціальні послуги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онності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ї справедливості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конфіденційності суб”єктами, які надають послуги, дотримання ними стандартів якості, відповідальності за дотримання етичних і правових норм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>.До складу територіального центру входять такі структурні підрозділи: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ідділення соціальної допомоги вдома</w:t>
      </w:r>
    </w:p>
    <w:p>
      <w:pPr>
        <w:pStyle w:val="Normal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ідділення по наданню грошової та натуральної допомоги.</w:t>
      </w:r>
    </w:p>
    <w:p>
      <w:pPr>
        <w:pStyle w:val="Normal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таціонарне відділення для постійного проживання 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азі необхідності за погодженням з місцевими органами виконавчої влади можуть створюватись інші підрозділи, які спрямовані на соціальний захист  непрацездатних  громадян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5.</w:t>
      </w:r>
      <w:r>
        <w:rPr>
          <w:sz w:val="24"/>
          <w:szCs w:val="24"/>
          <w:lang w:val="uk-UA"/>
        </w:rPr>
        <w:t>Територіальний центр утворюється, реорганізовується та ліквідовується за рішенням місцевих органів виконавчої влади або органів місцевого самоврядування за погодженням  з управлінням праці та соціального захисту населення обласної державної адміністрації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6.</w:t>
      </w:r>
      <w:r>
        <w:rPr>
          <w:sz w:val="24"/>
          <w:szCs w:val="24"/>
          <w:lang w:val="uk-UA"/>
        </w:rPr>
        <w:t>Територіальний центр є юридичною особою, має печатку із зображенням  герба України, штамп  зі своїм найменуванням і діє відповідно до даного Положення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7</w:t>
      </w:r>
      <w:r>
        <w:rPr>
          <w:sz w:val="24"/>
          <w:szCs w:val="24"/>
          <w:lang w:val="uk-UA"/>
        </w:rPr>
        <w:t>.Територіальний центр утримується за рахунок коштів що виділяються із районного бюджету на соціальний захист населення, інших надходжень, а також благодійних фондів, пожертвувань окремих громадян, підприємств, установ тощо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иторіальний центр має розрахунковий рахунок та інші рахунки в установах банку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8</w:t>
      </w:r>
      <w:r>
        <w:rPr>
          <w:sz w:val="24"/>
          <w:szCs w:val="24"/>
          <w:lang w:val="uk-UA"/>
        </w:rPr>
        <w:t>. Гранична чисельність і фонд оплати праці працівників територіального центру,кошторис доходів і видатків, штатний розпис, затверджується головою районної державної адміністрації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татна чисельність та посадові оклади працівників територіального центру встановлюються відповідно до нормативів  чисельності працівників і законодавства з питань оплати праці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татна чисельність та посадові оклади працівників стаціонарного відділення для постійного проживання  встановлюються на рівні нормативів чисельності для працівників будинків- інтернатів для громадян похилого віку та інвалідів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9.</w:t>
      </w:r>
      <w:r>
        <w:rPr>
          <w:sz w:val="24"/>
          <w:szCs w:val="24"/>
          <w:lang w:val="uk-UA"/>
        </w:rPr>
        <w:t>Територіальний центр очолює директор , який призначається на посаду та звільняється з посади головою районної державної адміністрації за погодженням з головним управлінням праці та соціального захисту населення обласної державної адміністрації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0.</w:t>
      </w:r>
      <w:r>
        <w:rPr>
          <w:sz w:val="24"/>
          <w:szCs w:val="24"/>
          <w:lang w:val="uk-UA"/>
        </w:rPr>
        <w:t>Директор територіального центр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1..Здійснює керівництво діяльністю територіального центру ,несе персональну відповідальність за виконання покладених на територіальний центр завдань,визначає ступінь відповідальності керівників його структурних підрозділів;</w:t>
      </w:r>
    </w:p>
    <w:p>
      <w:pPr>
        <w:pStyle w:val="Normal"/>
        <w:rPr/>
      </w:pPr>
      <w:r>
        <w:rPr>
          <w:sz w:val="24"/>
          <w:szCs w:val="24"/>
          <w:lang w:val="uk-UA"/>
        </w:rPr>
        <w:t>10.2.Координує діяльність відділень у вирішенні питань соціально-побутового та медико-соціального обслуговування непрацездатних громадя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3.Розпоряджається коштами в межах затвердженого кошторису витрат,в тому числі на оплату вартості: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доставки одиноким малозабезпеченим непрацездатним громадянам промислових і господарських товарів,продуктів харчування, окремих  предметів домашнього вжитку, палива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идбання спецодягу,взуття ,сумок ,велосипедів ,автотранспорту, ортопедичних засобів пересування та малої механізації для обслуговування одиноких малозабезпечених непрацездатних громадян та інше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4..Призначає на посади і звільняє з посад працівників територіального центру і визначає їх обов”язк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5.Видає у межах своєї компетенції накази, розпорядження, організовує і контролює їх виконання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6..Готує і вносить на затвердження проект Положення про територіальний центр та його структурні підрозділ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7.Затверджує функціональні обов”язки працівників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1.</w:t>
      </w:r>
      <w:r>
        <w:rPr>
          <w:sz w:val="24"/>
          <w:szCs w:val="24"/>
          <w:lang w:val="uk-UA"/>
        </w:rPr>
        <w:t>У своїй діяльності територіальний центр керується Конституцією України ,Законами України ,актами Президента України ,Кабінету Міністрів України, наказами Міністерства праці та соціальної політики України,іншими нормативно- правовими актами з питань,що регулюють його діяльність , а також цим  Положенням 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2</w:t>
      </w:r>
      <w:r>
        <w:rPr>
          <w:sz w:val="24"/>
          <w:szCs w:val="24"/>
          <w:lang w:val="uk-UA"/>
        </w:rPr>
        <w:t>.Перевірка роботи і ревізія фінансово-господарської діяльності територіального центру проводиться Міністерством праці та соціальної політики України, головним управлінням праці та соціального захисту населення обласної державної адміністрації, іншими спеціально уповноваженими органами відповідно до чинного законодавства України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3.</w:t>
      </w:r>
      <w:r>
        <w:rPr>
          <w:sz w:val="24"/>
          <w:szCs w:val="24"/>
          <w:lang w:val="uk-UA"/>
        </w:rPr>
        <w:t>Діюче Положення про територіальний центр та його структурні підрозділи затверджуються головою районної державної адміністрації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4.</w:t>
      </w:r>
      <w:r>
        <w:rPr>
          <w:sz w:val="24"/>
          <w:szCs w:val="24"/>
          <w:lang w:val="uk-UA"/>
        </w:rPr>
        <w:t>Основними завданнями територіального центру є: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4.1.</w:t>
      </w:r>
      <w:r>
        <w:rPr>
          <w:sz w:val="24"/>
          <w:szCs w:val="24"/>
          <w:lang w:val="uk-UA"/>
        </w:rPr>
        <w:t xml:space="preserve">Виявлення одиноких непрацездатних громадян ,які потребують соціально -побутового і медико-соціального обслуговування та допомоги, обстеження разом з представниками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ргану місцевого самоврядування закладів охорони здоров”я, громадських організацій їх матеріально-побутових умов проживання і визначення потреб у необхідності надання  різних видів послуг;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4.2..</w:t>
      </w:r>
      <w:r>
        <w:rPr>
          <w:sz w:val="24"/>
          <w:szCs w:val="24"/>
          <w:lang w:val="uk-UA"/>
        </w:rPr>
        <w:t>Встановлення зв”язків з підприємствами ,установами,організаціями незалежно від форм власності, з питань соціального обслуговування та надання допомоги непрацездатним громадянам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4.3.</w:t>
      </w:r>
      <w:r>
        <w:rPr>
          <w:sz w:val="24"/>
          <w:szCs w:val="24"/>
          <w:lang w:val="uk-UA"/>
        </w:rPr>
        <w:t>Територіальний центр через свої підрозділи забезпечує якісне надання різних  видів соціально-побутових ,комунальних та медико-соціальних послуг непрацездатним громадянам відповідно до висновків лікарів про ступінь втрати здатності до самообслуговування, а саме: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идбання та доставку продовольчих та господарських товарів за рахунок обслуговуваних громадян, приготування їжі ,доставку книг,газет , журналів,тощо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виклик лікаря ,придбання та доставка медикаментів ,відвідування хворих у закладах охорони здоров”я ,здійснення лікувально-оздоровчих заходів,госпіталізацію, консультування у лікарів та інших спеціалістів,створення умов для посильної праці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допомогу в прибиранні приміщення ,пранні білизни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надання платних послуг через пункти побуту (хімчистки,прання білизни,ремонт одягу,взуття,побутової техніки.перукарські послуги ,тощо)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оформлення документів на отримання субсидії по оплаті житлово-комунальних послуг,оплату платежів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читання преси,  написання листів 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допомогу в обробітку присадибних ділянок (посадка,просапка, збирання врожаю )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мога надається у виключних випадках з урахуванням розміру присадибної ділянки 0,06 га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оформлення документів на санаторно-курортне лікування,влаштування до будинку-інтернату для громадян похилого віку та інвалідів психоневрологічного інтернату тощо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організацію надання необхідних видів протезно-ортопедичної допомоги (милиці,палиці,окуляри)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оформлення замовлень та організацію контролю за своєчасним і якісним наданням послуг підприємствами торгівлі ,побуту, зв”язку, службами комунального господарства,сільськогосподарськими підприємствами,тощо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встановлення і підтримання зв”язків з підприємствами, установами та організаціями для надання шефської допомоги одиноким непрацездатним громадянам 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вирішення за дорученням обслуговуваних громадян різних питань у державних та інших підприємствах , установах, організаціях, об”єднаннях громадян, контроль за наданням  встановлених пільг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рганізацію  відпочинку ( відвідання лекцій, участь в екскурсіях, самодіяльних художніх колективах, гуртках і т.д.), проведення консультації у спеціалістів з різних питань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організація пунктів прийому від населення ,підприємств ,установ , організацій продуктів харчування,одягу та взуття ,предметів першої необхідності ,коштів ,для подальшого адресного розподілу серед непрацездатних громадян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інші послуги ,що визначаються при індивідуальних обстеженнях матеріально-побутових умов проживання одиноких непрацездатних громадян. 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5..Умови прийняття на  обслуговування  одиноких непрацездатних громадян та його припинення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5.1</w:t>
      </w:r>
      <w:r>
        <w:rPr>
          <w:sz w:val="24"/>
          <w:szCs w:val="24"/>
          <w:lang w:val="uk-UA"/>
        </w:rPr>
        <w:t>..На обслуговування до територіального центру приймаються інваліди 1,2 групи ,одинокі непрацездатні  громадяни,одинокі подружні пари, одинокопроживаючі, в яких є діти пенсійного віку, та інші соціально незахищені верстви населення,які потребують соціально-побутової та соціально-медичної допомоги на підставі картки медичного огляду, акту обстеження матеріально-побутових умов проживання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5.2.</w:t>
      </w:r>
      <w:r>
        <w:rPr>
          <w:sz w:val="24"/>
          <w:szCs w:val="24"/>
          <w:lang w:val="uk-UA"/>
        </w:rPr>
        <w:t>Для отримання соціальних послуг що надаються, особа ,яка їх потребує має звернутися з письмовою заявою до місцевого органу виконавчої влади, або органу місцевого самоврядування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5.3.</w:t>
      </w:r>
      <w:r>
        <w:rPr>
          <w:sz w:val="24"/>
          <w:szCs w:val="24"/>
          <w:lang w:val="uk-UA"/>
        </w:rPr>
        <w:t>Право на позачергове обслуговування територіальним центром мають ветерани війни , особи, на яких поширюється чинність Закону України „Про статус ветеранів війни, гарантії їх соціального захисту ”, особи які постраждали внаслідок Чорнобильської катастрофи і віднесені до І,ІІ,ІІІ категорій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терани праці мають право на першочергове обслуговування відділеннями територіального центру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5.4.</w:t>
      </w:r>
      <w:r>
        <w:rPr>
          <w:sz w:val="24"/>
          <w:szCs w:val="24"/>
          <w:lang w:val="uk-UA"/>
        </w:rPr>
        <w:t>Протипоказаннями для прийняття на обслуговування територіальним центром  є :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інфекційні захворювання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онкологічні захворювання ІУ клінічної групи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туберкульоз в активній стадії процесу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заразні захворювання шкіри і волосся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СНІД 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наркоманія та алкоголізм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сихічні захворювання за виключенням неврозів ,неврозоподібних станів при соматичних захворюваннях легкої ступені дебільності, інтелектуально-мнестичних розладів та судорожних синдромів різної етіології без слабоумства і виражених змін особистості 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uk-UA"/>
        </w:rPr>
        <w:t>15.5.</w:t>
      </w:r>
      <w:r>
        <w:rPr>
          <w:sz w:val="24"/>
          <w:szCs w:val="24"/>
          <w:lang w:val="uk-UA"/>
        </w:rPr>
        <w:t>Обслуговування одиноких непрацездатних громадян структурними підрозділами територіального центру припиняється у разі :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коли інвалідові І  або ІІ групи під час чергового переогляду встановлено ІІІ групу інвалідності 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встановлення наявності у непрацездатного громадянина працездатних дітей,які відповідно до чинного законодавства зобов”язані його доглядати,проживають в одному й тому ж населеному пункті, або разом з ним і не мають поважних причин для звільнення від обов”язків щодо догляду за ними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ереїзду на нове місце проживання при наявності в них житла , коштів на проживання та можливості самообслуговування або родичів ,які можуть утримувати одинокого і забезпечувати за ним необхідний догляд 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за систематично грубе порушення громадського порядку (вживання алкоголю , наркотичних та інших психотропних препаратів, сварки , бійки ,непристойне відношення до обслуговуючого персоналу та інше);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виявлення протипоказань  вказаних вище та у разі смерті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04:00Z</dcterms:created>
  <dc:creator>1</dc:creator>
  <dc:description/>
  <dc:language>en-US</dc:language>
  <cp:lastModifiedBy>Вiддiл контролю</cp:lastModifiedBy>
  <cp:lastPrinted>2004-02-05T11:06:00Z</cp:lastPrinted>
  <dcterms:modified xsi:type="dcterms:W3CDTF">2004-02-19T11:25:00Z</dcterms:modified>
  <cp:revision>14</cp:revision>
  <dc:subject/>
  <dc:title>ЗАТВЕРДЖУЮ                                                                                                            ЗАТВЕРДЖ</dc:title>
</cp:coreProperties>
</file>