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</w:t>
      </w:r>
      <w:r>
        <w:rPr>
          <w:sz w:val="24"/>
          <w:u w:val="single"/>
          <w:lang w:val="uk-UA"/>
        </w:rPr>
        <w:t xml:space="preserve"> 06  лютого</w:t>
      </w:r>
      <w:r>
        <w:rPr>
          <w:sz w:val="24"/>
          <w:u w:val="single"/>
        </w:rPr>
        <w:t xml:space="preserve">  2004 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35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ь комісії з питань соціального захисту населення та призначення житлових субсидій в</w:t>
      </w:r>
      <w:r>
        <w:rPr>
          <w:sz w:val="28"/>
        </w:rPr>
        <w:t>ід 04.02.2004 року</w:t>
      </w:r>
      <w:r>
        <w:rPr>
          <w:sz w:val="28"/>
          <w:lang w:val="uk-UA"/>
        </w:rPr>
        <w:t>, протокол № 4, та від 06.02.2004 року, протокол № 5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Виділит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1      З нагоди  ювілею краєзнавця  Куцая Степана Гнатовича  100 (сто) гривень матеріальної допомоги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   Начальнику управління Пенсійного фонду  у районі Свір Аллі  Андріївні 100 (сто) гривень матеріальної допомоги на поховання мате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3  Заступнику голови райдержадміністрації Здіховському Дмитру Андрійовичу 300 (триста) гривень  матеріальної допомоги на лікування друж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4    В  зв”язку із смертю Микитичівського сільського голови Ямборка Ігоря Михайловича  дружині  померлого Ямборко Зої Василівні 300 (триста) гривень матеріальної допомо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Бондарук   2254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07:00Z</dcterms:created>
  <dc:creator>Ростислав</dc:creator>
  <dc:description/>
  <dc:language>en-US</dc:language>
  <cp:lastModifiedBy>Вiддiл контролю</cp:lastModifiedBy>
  <cp:lastPrinted>2004-02-06T11:59:00Z</cp:lastPrinted>
  <dcterms:modified xsi:type="dcterms:W3CDTF">2004-02-10T13:20:00Z</dcterms:modified>
  <cp:revision>3</cp:revision>
  <dc:subject/>
  <dc:title>Обласна державна адміністрація</dc:title>
</cp:coreProperties>
</file>