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0"/>
        <w:jc w:val="center"/>
        <w:rPr/>
      </w:pPr>
      <w:r>
        <w:rPr>
          <w:sz w:val="28"/>
          <w:lang w:val="uk-UA"/>
        </w:rPr>
        <w:t>“</w:t>
      </w:r>
      <w:r>
        <w:rPr>
          <w:sz w:val="28"/>
        </w:rPr>
        <w:t>ЗАТВЕРДЖУЮ</w:t>
      </w:r>
      <w:r>
        <w:rPr>
          <w:sz w:val="28"/>
          <w:lang w:val="uk-UA"/>
        </w:rPr>
        <w:t>”</w:t>
      </w:r>
    </w:p>
    <w:p>
      <w:pPr>
        <w:pStyle w:val="Normal"/>
        <w:spacing w:lineRule="atLeast" w:line="240"/>
        <w:ind w:firstLine="567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670"/>
        <w:jc w:val="center"/>
        <w:rPr>
          <w:sz w:val="28"/>
          <w:lang w:val="uk-UA"/>
        </w:rPr>
      </w:pPr>
      <w:r>
        <w:rPr>
          <w:sz w:val="28"/>
        </w:rPr>
        <w:t xml:space="preserve">Голова 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Веремчук М.О.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М.П.________________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КТ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визначення  збитків, заподіяних землевласнику Мазоруку В.Х.</w:t>
      </w:r>
    </w:p>
    <w:p>
      <w:pPr>
        <w:pStyle w:val="Normal"/>
        <w:spacing w:lineRule="atLeast" w:line="240"/>
        <w:jc w:val="center"/>
        <w:rPr/>
      </w:pPr>
      <w:r>
        <w:rPr>
          <w:sz w:val="28"/>
          <w:lang w:val="uk-UA"/>
        </w:rPr>
        <w:t>філією УМГ</w:t>
      </w:r>
      <w:r>
        <w:rPr>
          <w:sz w:val="28"/>
        </w:rPr>
        <w:t xml:space="preserve"> “Львівтрансгаз” </w:t>
      </w:r>
      <w:r>
        <w:rPr>
          <w:sz w:val="28"/>
          <w:lang w:val="uk-UA"/>
        </w:rPr>
        <w:t xml:space="preserve">ДК “Укртрансгаз” 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при   будівництві газопроводу високого тиску Зимне-Устилуг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 xml:space="preserve">  “</w:t>
      </w:r>
      <w:r>
        <w:rPr>
          <w:sz w:val="28"/>
          <w:lang w:val="uk-UA"/>
        </w:rPr>
        <w:t>9 ” лютого 2004р.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місія по визначенню збитків власникам землі та землекористувачам внаслідок будівництва газопроводу високого тиску Зимно-Устилуг створена розпорядженням голови Володимир-Волинської районної державної адміністрації від “15” грудня 2003 року № 456 в складі: </w:t>
      </w:r>
    </w:p>
    <w:p>
      <w:pPr>
        <w:pStyle w:val="Normal"/>
        <w:spacing w:lineRule="atLeast" w:line="240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 xml:space="preserve">Голова комісії:     </w: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6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заступник голови  райдержадміністрації;</w:t>
            </w:r>
          </w:p>
        </w:tc>
      </w:tr>
    </w:tbl>
    <w:p>
      <w:pPr>
        <w:pStyle w:val="Normal"/>
        <w:spacing w:lineRule="atLeast" w:line="240"/>
        <w:ind w:left="283" w:firstLine="851"/>
        <w:rPr/>
      </w:pPr>
      <w:r>
        <w:rPr/>
        <w:t>Члени комісії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6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айонного відділу земельних ресурс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головний спеціаліст з питань ведення землеробства, насінництва, маркетингу продукції та охорони природи </w:t>
            </w:r>
            <w:r>
              <w:rPr>
                <w:sz w:val="28"/>
              </w:rPr>
              <w:t xml:space="preserve">управління сільського господарства та продовольства 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начальник фінансового управління райдержадміністрації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 інженер відділу капітального будівництва управління магістральних газопроводів «Львівтрансгаз»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- головний лікар районної санепідемстанції;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left="261" w:hanging="2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- головний спеціаліст-державний інспектор обласного державного управління екологічної інспекції у м. Володимирі-Волинському та районі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left="183" w:hanging="183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Зимнівський сільський голова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азорук В.Х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керуючись Постановою Кабінету Міністрів України від 19квітня 1993року №284 «Про порядок визначення та відшкодування збитків власникам землі та землекористувачам», провела визначення  збитків, заподіяних внаслідок погіршення якості землі  громадянину Мазоруку В.Х. Зимнівської  сільської ради Володимир-Волинського  району, які заподіяні філією УМГ“Львівтрансгаз” ДК “Укртрансгаз”  при будівництві ““Газопроводу - відгалуженння до  і відповідно до розрахункової відомості витрат по проведенню біологічної рекультивації земельної ділянки (таблиця №1) та  відомості  нарахування компенсації за нанесені збитки (додаток №2),  що прикладається  до даного  акту, встановила вартість  збитків в сумі 1934 грн.</w:t>
      </w:r>
    </w:p>
    <w:p>
      <w:pPr>
        <w:pStyle w:val="Normal"/>
        <w:spacing w:lineRule="atLeast" w:line="24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збитків, заподіяних внаслідок погіршення якості землі ( вартість проведення біологічної рекультивації),  по взаємозгоді між УМГ “Львівтрансгаз” та гр. Мазоруком В.Х. відшкодовуються грошовими коштами або іншими не забороненими чинним законодавством України видами розрахунків.</w:t>
      </w:r>
    </w:p>
    <w:p>
      <w:pPr>
        <w:pStyle w:val="TextBodyIndent"/>
        <w:rPr>
          <w:sz w:val="28"/>
        </w:rPr>
      </w:pPr>
      <w:r>
        <w:rPr>
          <w:sz w:val="28"/>
        </w:rPr>
        <w:t>При поступленні коштів для покриття вартості збитків і біологічної рекультивації на розрахунковий рахунок Зимнівської сільської ради. остання забов’язується провести розрахунок із гр.Мазоруком.В.Х.  за нанесені збитки згідно відомості нарахування компенсації за нанесені збитки ( таблиця №2 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я №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о акту визначення збит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ОЗРАХУНКОВА ВІДОМІСТЬ ВИТРАТ</w:t>
      </w:r>
    </w:p>
    <w:p>
      <w:pPr>
        <w:pStyle w:val="Heading1"/>
        <w:ind w:firstLine="567"/>
        <w:rPr/>
      </w:pPr>
      <w:r>
        <w:rPr/>
        <w:t>по проведенню біологічної рекультивації земельної ділян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300"/>
        <w:gridCol w:w="1537"/>
        <w:gridCol w:w="151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робіт і ви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иці вимі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1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іл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анка МТЗ 80, плуг ПЛН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ування МТЗ 80 БДТ-2,2 в 3 слі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ивація в 3 слі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сення органічних добрив 60т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органічних добри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сення мінеральних добрив НРУ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мінеральних добрив 5ц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ів сидератів сівалкою СЗУ-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сидератів 0,40ц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тування посівної площі кольчатими кат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2</w:t>
            </w:r>
          </w:p>
        </w:tc>
      </w:tr>
    </w:tbl>
    <w:p>
      <w:pPr>
        <w:pStyle w:val="Normal"/>
        <w:ind w:firstLine="567"/>
        <w:rPr/>
      </w:pPr>
      <w:r>
        <w:rPr>
          <w:sz w:val="28"/>
        </w:rPr>
        <w:t>Крім того ПДВ 20%                                                                                          322,4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ього: з врахуванням ПДВ                                                                              1934,4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аблиця №2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акту визначення збиткі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ІДОМІСТЬ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арахування компенсації за нанесені збит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87"/>
        <w:gridCol w:w="2409"/>
        <w:gridCol w:w="2550"/>
        <w:gridCol w:w="2082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»я та по батько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іологічної рекультивації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 за 1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іологічно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ультивації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оплат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орук В.Х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9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4.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олова комісії:  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кало С.П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и комісії:    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9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чук Т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кович П.Б.</w:t>
            </w:r>
          </w:p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ніщук В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ерук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чук Л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орук В.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6:10:00Z</dcterms:created>
  <dc:creator>1</dc:creator>
  <dc:description/>
  <dc:language>en-US</dc:language>
  <cp:lastModifiedBy>Вiддiл контролю</cp:lastModifiedBy>
  <dcterms:modified xsi:type="dcterms:W3CDTF">2004-03-09T08:59:00Z</dcterms:modified>
  <cp:revision>3</cp:revision>
  <dc:subject/>
  <dc:title>“ЗАТВЕРДЖУЮ”</dc:title>
</cp:coreProperties>
</file>