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ab/>
        <w:tab/>
        <w:tab/>
        <w:tab/>
        <w:tab/>
        <w:tab/>
      </w:r>
    </w:p>
    <w:p>
      <w:pPr>
        <w:pStyle w:val="Heading5"/>
        <w:jc w:val="right"/>
        <w:rPr/>
      </w:pPr>
      <w:r>
        <w:rPr/>
        <w:t>Додаток 1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>до розпорядження голови райдержадміністрації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>від  10  лютого 2004р. №45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Г РА Ф І 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проходження періодичного медичного огляду працівників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ільськогосподарських підприємств на 2004 рі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2"/>
        <w:gridCol w:w="1985"/>
        <w:gridCol w:w="184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lang w:val="uk-UA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госпо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Кількість осіб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що підлягаю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lang w:val="uk-UA"/>
              </w:rPr>
              <w:t>медогля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роведе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медогля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Промінь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 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Нива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Ласків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Україна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-12.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Слава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Хмелівківський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 “Фалемичі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зОВ “Буг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зОВ “Колос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зОВ “Прогрес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-24.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зОВ “Луга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-26.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ПП “Рогожани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СГ “П”ятидні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 ТзОВ“Луга-Нова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Т “Володимирагро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0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Т “Агросвіт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0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госп СГ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03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  <w:t xml:space="preserve">    </w:t>
      </w:r>
      <w:r>
        <w:rPr>
          <w:bCs/>
          <w:lang w:val="uk-UA"/>
        </w:rPr>
        <w:t>Керівник апарату</w:t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  <w:t xml:space="preserve">    </w:t>
      </w:r>
      <w:r>
        <w:rPr>
          <w:bCs/>
          <w:lang w:val="uk-UA"/>
        </w:rPr>
        <w:t>райдержадміністрації</w:t>
        <w:tab/>
        <w:tab/>
        <w:tab/>
        <w:t xml:space="preserve">                          І.ПОЛІЩУ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right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4:25:00Z</dcterms:created>
  <dc:creator>Admin</dc:creator>
  <dc:description/>
  <dc:language>en-US</dc:language>
  <cp:lastModifiedBy>Вiддiл контролю</cp:lastModifiedBy>
  <cp:lastPrinted>2004-03-09T16:02:00Z</cp:lastPrinted>
  <dcterms:modified xsi:type="dcterms:W3CDTF">2004-03-09T14:25:00Z</dcterms:modified>
  <cp:revision>2</cp:revision>
  <dc:subject/>
  <dc:title> </dc:title>
</cp:coreProperties>
</file>