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2  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 13</w:t>
      </w:r>
      <w:r>
        <w:rPr/>
        <w:t xml:space="preserve">  лютого 2004 року №</w:t>
      </w:r>
      <w:r>
        <w:rPr>
          <w:lang w:val="ru-RU"/>
        </w:rPr>
        <w:t>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 комісії  з  безпеки  дорожнього  рух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Голова 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ал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на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 Дмит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державної автоінспекції МВ УМВС України у Волинській області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ле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по  охороні  праці управління праці та соціального захисту населення 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Члени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 відділу  освіти 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ячеслав Леонід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хару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 Сергій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 інженер – інспектор, начальник інспекції  Держтехнагляд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 район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іль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Федор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районного  державного  підприємства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Ігор 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03:00Z</dcterms:created>
  <dc:creator>Вiддiл контролю</dc:creator>
  <dc:description/>
  <dc:language>en-US</dc:language>
  <cp:lastModifiedBy>Вiддiл контролю</cp:lastModifiedBy>
  <cp:lastPrinted>2004-02-10T15:59:00Z</cp:lastPrinted>
  <dcterms:modified xsi:type="dcterms:W3CDTF">2004-02-17T13:03:00Z</dcterms:modified>
  <cp:revision>2</cp:revision>
  <dc:subject/>
  <dc:title>Додаток  </dc:title>
</cp:coreProperties>
</file>