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6782200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3  лютого 2004р. №58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Кузюка Петра Миколайовича  та члена господарства Кузюк Руслани Петрівни, рішення Хобултівської сільської ради від 18.04.2003 р. №10/20,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Кузюку П.М. та члену господарства Кузюк Р.П.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Кузюку П.М. та члену господарства Кузюк Р.П.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24:00Z</dcterms:created>
  <dc:creator>1</dc:creator>
  <dc:description/>
  <dc:language>en-US</dc:language>
  <cp:lastModifiedBy>Вiддiл контролю</cp:lastModifiedBy>
  <cp:lastPrinted>2004-01-17T10:14:00Z</cp:lastPrinted>
  <dcterms:modified xsi:type="dcterms:W3CDTF">2004-02-25T13:20:00Z</dcterms:modified>
  <cp:revision>3</cp:revision>
  <dc:subject/>
  <dc:title> </dc:title>
</cp:coreProperties>
</file>