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379982739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25  лютого  2004  року  №63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>Про</w:t>
      </w:r>
      <w:r>
        <w:rPr>
          <w:b/>
          <w:sz w:val="28"/>
          <w:lang w:val="uk-UA"/>
        </w:rPr>
        <w:t xml:space="preserve"> внесення змін до розпорядження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и райдержадміністрації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09.12.2003 року №445  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.69 Цивільного кодексу України та згідно заяви опікуна неповнолітнього Фребера Юрія Сергійовича, 06.05.2003 року народження, Фребер Марії Андріївни, що проживає в селі Заріччя, внести до розпорядження голови районної державної адміністрації від 09.12.2003 року №445 «Про направлення у школу-інтернат для дітей-сиріт неповнолітніх Фребера Тараса Сергійовича, Фребера Сергія Сергійовича, Фребер Лілії Сергіївни та у Волинський спеціалізований будинок дитини Фребера Юрія Сергійовича» такі зміни: </w:t>
      </w:r>
    </w:p>
    <w:p>
      <w:pPr>
        <w:pStyle w:val="Normal"/>
        <w:pBdr>
          <w:bottom w:val="single" w:sz="12" w:space="31" w:color="000000"/>
        </w:pBdr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pBdr>
          <w:bottom w:val="single" w:sz="12" w:space="31" w:color="000000"/>
        </w:pBdr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  <w:t xml:space="preserve">Із назви розпорядження  виключити слова « у Волинський спеціалізований будинок дитини». 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</w:rPr>
        <w:t>У тексті  розпорядження слова « у школу-інтернат для дітей-сиріт» перенести після слів «Фребера Юрія Сергійовича, 06.05.2003 року народження»,  а слова «у Волинський спеціалізований будинок дитини» виключити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5"/>
        <w:rPr/>
      </w:pPr>
      <w:r>
        <w:rPr/>
        <w:t xml:space="preserve">Голова районної 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</w:t>
        <w:tab/>
        <w:tab/>
        <w:tab/>
        <w:tab/>
        <w:tab/>
        <w:t>МИХАЙЛО ВЕРЕМЧУК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4"/>
        </w:rPr>
      </w:pPr>
      <w:r>
        <w:rPr>
          <w:sz w:val="24"/>
        </w:rPr>
        <w:t>Кузмяк 20495</w:t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2:44:00Z</dcterms:created>
  <dc:creator>1</dc:creator>
  <dc:description/>
  <dc:language>en-US</dc:language>
  <cp:lastModifiedBy>Вiддiл контролю</cp:lastModifiedBy>
  <cp:lastPrinted>2004-02-27T11:23:00Z</cp:lastPrinted>
  <dcterms:modified xsi:type="dcterms:W3CDTF">2004-03-04T12:44:00Z</dcterms:modified>
  <cp:revision>2</cp:revision>
  <dc:subject/>
  <dc:title> </dc:title>
</cp:coreProperties>
</file>