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6.02.2004р.  №65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 та сінокосіння</w:t>
      </w:r>
    </w:p>
    <w:tbl>
      <w:tblPr>
        <w:tblW w:w="101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20"/>
        <w:gridCol w:w="1560"/>
        <w:gridCol w:w="994"/>
        <w:gridCol w:w="992"/>
        <w:gridCol w:w="8"/>
        <w:gridCol w:w="984"/>
        <w:gridCol w:w="993"/>
        <w:gridCol w:w="5"/>
        <w:gridCol w:w="953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о О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рцеві гори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Т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ю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С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Булигою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П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ю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юк В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Жит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Борієм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юк Ю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С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ова 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рак Є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юк Т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олуп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олуп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кунець Є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олуп І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щук О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іга М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евич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евич В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к М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к Г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олінська З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олінський 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іга А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еєва Н.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евич С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Є.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М.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он І.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 В.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М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евич 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 В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С.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В.Ф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філєв М.Ф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латий А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х Н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юк С.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но Є.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сюк Л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ідомський 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ідомська 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ожок Є.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Жит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Борієм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ук М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рата О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О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 А.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й Д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маль К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й В.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В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ак В.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іга К.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іга О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В.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й Р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сюк Є.Є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кунець С.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І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ич О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к В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к О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ук І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баль С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А.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щук О.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а М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нрина А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ічук Д.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гін Г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”яненко Л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Ф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 Є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к О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щук М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ський В.Ф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Ю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о В.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Ю.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игельський 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С.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П.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юк Ф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но М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юк Л.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1:00Z</dcterms:created>
  <dc:creator>1</dc:creator>
  <dc:description/>
  <dc:language>en-US</dc:language>
  <cp:lastModifiedBy>Вiддiл контролю</cp:lastModifiedBy>
  <cp:lastPrinted>2004-02-18T17:37:00Z</cp:lastPrinted>
  <dcterms:modified xsi:type="dcterms:W3CDTF">2004-03-09T14:16:00Z</dcterms:modified>
  <cp:revision>3</cp:revision>
  <dc:subject/>
  <dc:title>                                                                                               Додаток</dc:title>
</cp:coreProperties>
</file>