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748393388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4"/>
        </w:rPr>
        <w:t xml:space="preserve">  </w:t>
      </w:r>
      <w:r>
        <w:rPr>
          <w:sz w:val="24"/>
        </w:rPr>
        <w:t>в</w:t>
      </w:r>
      <w:r>
        <w:rPr>
          <w:sz w:val="24"/>
          <w:u w:val="single"/>
        </w:rPr>
        <w:t>ід  02  березня  2004р.  № 70</w:t>
      </w:r>
      <w:r>
        <w:rPr>
          <w:sz w:val="24"/>
        </w:rPr>
        <w:t xml:space="preserve">                                                                                                            м.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припинення права                                                                      користування земельними                                                                        ділянками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hanging="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 xml:space="preserve">Розглянувши заяви жителів с.Суходоли, директора Суходільської загальноосвітньої школи Стрельнікової М.В., враховуючи рішення Зарічанської сільської ради від 22.12.2003 р. №15/4,   відповідно до п.а ст.141, ст.142 Земельного кодексу України  : 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Припинити право користування земельними ділянками наданими для ведення особистого підсобного  господарства та особистого селянського господарства в межах Зарічанської   сільської ради з земель  резервного фонду   згідно з додатком 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0" w:leader="none"/>
        </w:tabs>
        <w:spacing w:before="280" w:after="0"/>
        <w:ind w:left="0" w:firstLine="141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4T06:05:00Z</dcterms:created>
  <dc:creator>1</dc:creator>
  <dc:description/>
  <dc:language>en-US</dc:language>
  <cp:lastModifiedBy>Вiддiл контролю</cp:lastModifiedBy>
  <cp:lastPrinted>2004-03-03T16:33:00Z</cp:lastPrinted>
  <dcterms:modified xsi:type="dcterms:W3CDTF">2004-03-31T12:30:00Z</dcterms:modified>
  <cp:revision>3</cp:revision>
  <dc:subject/>
  <dc:title> </dc:title>
</cp:coreProperties>
</file>