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 16. 03. 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 xml:space="preserve"> 8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 створення  районної  комісії з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итань упорядкування підприємниц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іяльності, пов”язаної  з  геологічним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вченням надр та видобуванням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рисних копалин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На виконання розпорядження  голови облдержадміністрації від 19.02.2004 року № 49 “Про створення обласної комісії з питань упорядкування підприємницької діяльності, пов”язаної з геологічним вивченням надр та видобуванням корисних копалин” та з метою посилення державного контролю в сфері охорони та використання надр на території району 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Утворити районну комісію з питань упорядкува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підприємницької діяльності, пов”язаної з геологічним вивченням надр та видобуванням корисних копалин у складі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2.Районній комісії з питань упорядкування підприємницької діяльності, пов”язаної з геологічним вивченням надр та видобуванням корисних копалин у своїй діяльності керуватись законодавчими і нормативними актами, що стосуються надрокористування в Україні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першого заступника голови райдержадміністрації А.І.Цаль-Цал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 xml:space="preserve">    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Микало 20978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19:00Z</dcterms:created>
  <dc:creator>Admin</dc:creator>
  <dc:description/>
  <dc:language>en-US</dc:language>
  <cp:lastModifiedBy>Вiддiл контролю</cp:lastModifiedBy>
  <cp:lastPrinted>2004-03-23T18:11:00Z</cp:lastPrinted>
  <dcterms:modified xsi:type="dcterms:W3CDTF">2004-03-25T12:19:00Z</dcterms:modified>
  <cp:revision>2</cp:revision>
  <dc:subject/>
  <dc:title> </dc:title>
</cp:coreProperties>
</file>