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5 березня 2004 року №103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>Про  звільнення  від  обов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яз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іклувальника  Крижан  Марію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етрівн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Відповідно  до п.2 ст.75 Цивільного кодексу України, на підставі  заяви від підопічного, інваліда   ІІ   групи  Черняка Василя Лаврентійовича, 1944 року народження, жителя с.Галинівка та клопотання Галинівської сільської  ради (вих.№48 від 28.12.2003 р.)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</w:t>
      </w:r>
      <w:r>
        <w:rPr>
          <w:sz w:val="28"/>
        </w:rPr>
        <w:t>1. Звільнити   від обов</w:t>
      </w:r>
      <w:r>
        <w:rPr>
          <w:sz w:val="28"/>
          <w:lang w:val="ru-RU"/>
        </w:rPr>
        <w:t>’</w:t>
      </w:r>
      <w:r>
        <w:rPr>
          <w:sz w:val="28"/>
        </w:rPr>
        <w:t xml:space="preserve">язків піклувальника Крижан Марію Петрівну, 1952 року народження, жительку с.Галинівки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Визнати  таким, що  втратило  чинність, розпорядження  голови  райдержадміністрації   від  08.09.1997р.  № 252 “Про встановлення піклування”. </w:t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spacing w:lineRule="auto" w:line="240" w:before="0" w:after="0"/>
        <w:ind w:left="0" w:right="95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-36" w:hanging="0"/>
        <w:jc w:val="left"/>
        <w:rPr>
          <w:bCs/>
        </w:rPr>
      </w:pPr>
      <w:r>
        <w:rPr>
          <w:bCs/>
        </w:rPr>
        <w:t>Коханська  23394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04:00Z</dcterms:created>
  <dc:creator>RDA</dc:creator>
  <dc:description/>
  <dc:language>en-US</dc:language>
  <cp:lastModifiedBy>Вiддiл контролю</cp:lastModifiedBy>
  <cp:lastPrinted>2002-10-10T16:44:00Z</cp:lastPrinted>
  <dcterms:modified xsi:type="dcterms:W3CDTF">2004-04-16T07:04:00Z</dcterms:modified>
  <cp:revision>2</cp:revision>
  <dc:subject/>
  <dc:title> </dc:title>
</cp:coreProperties>
</file>