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8861397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березня 2004 року  №10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Микитичівської сільської ради, враховуючи рішення Микитичівської сільської  ради від 21.08.2003 р. №8/7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, які перебувають в користуванні, з земель резервного фонду в урочищі “За Магазином” в межах Микитичів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48:00Z</dcterms:created>
  <dc:creator>1</dc:creator>
  <dc:description/>
  <dc:language>en-US</dc:language>
  <cp:lastModifiedBy>Вiддiл контролю</cp:lastModifiedBy>
  <cp:lastPrinted>2004-03-25T12:16:00Z</cp:lastPrinted>
  <dcterms:modified xsi:type="dcterms:W3CDTF">2004-04-16T11:02:00Z</dcterms:modified>
  <cp:revision>3</cp:revision>
  <dc:subject/>
  <dc:title> </dc:title>
</cp:coreProperties>
</file>