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42342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квітня   2004р. №12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 СВК “Хмелівківський”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голові  СВК “Хмелівківський” на розробку технічної документації по інвентаризації  земельної ділянки, яка  надається  в оренду терміном  на  5  років  для  обслуговування господарських  будівель в межах Хмелівківської сільської  ради  площею  16  г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3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12T10:35:00Z</dcterms:modified>
  <cp:revision>2</cp:revision>
  <dc:subject/>
  <dc:title> </dc:title>
</cp:coreProperties>
</file>