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5915974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квітня  2004 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Хотячівської сільської ради від 25.02.2004року №18/10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ріллі ) площею 2,28 га, контур поля № 382 та земельну ділянку (багаторічні насадження) площею 0,03 га, контур поля № 816 з незатребуваних паїв в с.Дарницьке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41:00Z</dcterms:created>
  <dc:creator>1</dc:creator>
  <dc:description/>
  <dc:language>en-US</dc:language>
  <cp:lastModifiedBy>Вiддiл контролю</cp:lastModifiedBy>
  <cp:lastPrinted>2004-05-07T15:40:00Z</cp:lastPrinted>
  <dcterms:modified xsi:type="dcterms:W3CDTF">2004-05-12T08:41:00Z</dcterms:modified>
  <cp:revision>3</cp:revision>
  <dc:subject/>
  <dc:title> </dc:title>
</cp:coreProperties>
</file>